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 СЕСІ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1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 смт Марківка                          №  15 - 98/2021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виготовлення  технічної документації із землеустрою щодо інвентаризації земельних ділянок для створення громадських пасовищ, розташованих в межах населеного пункту, на території, яка за даними Державного земельного кадастру, враховується в Бондарівській сільській раді за адресою: с. Курячівка Старобільського району Луганської області 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нувши звернення громадян сіл Бондарівка, Курячівка, Протокол загальних зборів громадян на території Марківської селищної ради сіл Бондарівки, Курячівки від 27.05.2021 року та з метою забезпечення Бондарівського старостату земельними ділянками для випасання худоби та створення громадських пасовищ, керуючись ст. ст. 143, 144 Конституції України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ст. ст. 12, 34, 83 Земельного кодексу України, Законо України «Про землеустрій», Постановою Кабінету Міністрів України «Про затвердження Порядку проведення інвентаризації земель», Законом України «Про Державний земельний кадастр»,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ти дозвіл на розробку технічної документації із землеустрою щодо інвентаризації земельних ділянок комунальної власності для створення громадських пасовищ орієнтовною площею 46,5 га, розташованих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6:00Z</dcterms:created>
  <dc:creator>1</dc:creator>
  <dc:description/>
  <cp:keywords/>
  <dc:language>en-US</dc:language>
  <cp:lastModifiedBy>Вікторія Рибалка</cp:lastModifiedBy>
  <cp:lastPrinted>2021-12-15T09:34:00Z</cp:lastPrinted>
  <dcterms:modified xsi:type="dcterms:W3CDTF">2021-12-15T07:34:00Z</dcterms:modified>
  <cp:revision>10</cp:revision>
  <dc:subject/>
  <dc:title/>
</cp:coreProperties>
</file>