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</w:t>
        <w:tab/>
        <w:t xml:space="preserve">    </w:t>
      </w:r>
      <w:r>
        <w:rPr>
          <w:bCs/>
          <w:szCs w:val="24"/>
        </w:rPr>
        <w:t>№ 12-37/</w:t>
      </w:r>
      <w:r>
        <w:rPr>
          <w:bCs/>
          <w:szCs w:val="24"/>
          <w:lang w:val="ru-RU"/>
        </w:rPr>
        <w:t>2020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затвердження проекту землеустрою</w:t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щодо відведення земельної ділянки у </w:t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иватну власність гр. Унгурян Ніні Іванівні, для будівництва  індивідуальних гаражів, що знаходиться в межах населеного пункту, на території, яка за даними державного земельного кадастру враховується в Ліснополянській  сільській раді за адресою : с.Лісна Поляна  вул..Центральна (в районі домоволодіння №11/12), Марківського району Луганської області</w:t>
            </w:r>
          </w:p>
        </w:tc>
      </w:tr>
    </w:tbl>
    <w:p>
      <w:pPr>
        <w:pStyle w:val="2"/>
        <w:ind w:right="84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"/>
        <w:ind w:right="84" w:firstLine="709"/>
        <w:jc w:val="both"/>
        <w:rPr/>
      </w:pPr>
      <w:r>
        <w:rPr>
          <w:rFonts w:eastAsia="Times New Roman"/>
          <w:b w:val="false"/>
          <w:szCs w:val="24"/>
        </w:rPr>
        <w:t xml:space="preserve">    </w:t>
      </w:r>
      <w:r>
        <w:rPr>
          <w:b w:val="false"/>
          <w:szCs w:val="24"/>
        </w:rPr>
        <w:t>Розглянувши заяву гр. Унгурян Ніни Іванівни, про затвердження проекту землеустрою щодо відведення земельної ділянки у приватну власність для будівництва індивідуальних гаражів, що знаходиться в межах населеного пункту, на території, яка за даними державного земельного кадастру враховується в Ліснополянській сільській раді за адресою : с.Лісна Поляна, вул. Центральна (в районі домоволодіння № 11/12), Марківського району  Луганської області; керуючись  ст..ст.143,144 Конституції України, ст..26 Закону України «Про місцеве самоврядування в Україні», ст..ст.12,118,121,122,186 Земельного кодексу України   сесія селищної ради</w:t>
      </w:r>
    </w:p>
    <w:p>
      <w:pPr>
        <w:pStyle w:val="2"/>
        <w:ind w:right="84" w:firstLine="709"/>
        <w:jc w:val="center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 и р і ш и л а :</w:t>
      </w:r>
    </w:p>
    <w:p>
      <w:pPr>
        <w:pStyle w:val="2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"/>
        <w:ind w:right="84" w:firstLine="709"/>
        <w:jc w:val="both"/>
        <w:rPr/>
      </w:pPr>
      <w:r>
        <w:rPr>
          <w:rFonts w:eastAsia="Times New Roman"/>
          <w:b w:val="false"/>
          <w:szCs w:val="24"/>
          <w:lang w:val="ru-RU"/>
        </w:rPr>
        <w:t xml:space="preserve">     </w:t>
      </w:r>
      <w:r>
        <w:rPr>
          <w:b w:val="false"/>
          <w:szCs w:val="24"/>
          <w:lang w:val="ru-RU"/>
        </w:rPr>
        <w:t>1. Затвердити проект землеустрою  щодо відведення земельної ділянки у приватну власність гр.Унгурян Ніні Іванівні  для  будівництва індивідуальних гаражів, що знаходиться в межах населеного пункту, на території, яка за даними державного земельного кадастру враховується в Ліснополянській сільській раді за адресою : с.Лісна Поляна, вул..Центральна (в районі домоволодіння №11/2) , Марківського району  Луганської області.</w:t>
      </w:r>
    </w:p>
    <w:p>
      <w:pPr>
        <w:pStyle w:val="2"/>
        <w:ind w:right="84" w:firstLine="709"/>
        <w:jc w:val="both"/>
        <w:rPr/>
      </w:pPr>
      <w:r>
        <w:rPr>
          <w:rFonts w:eastAsia="Times New Roman"/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2. Передати у приватну власність гр. Унгурян Ніні Іванівні  земельну ділянку , загальною площею 0,0100 га (кадастровий номер 4422586600:02:004:0024)- для будівництва індивідуальних гаражів  (угіддя: землі під будівлями та спорудами транспорту) за рахунок земель житлової та громадської забудови, за адресою : Луганська обл.,Марківський  район  с.Лісна Поляна, вулиця Центральна (в районі домоволодіння № 11/12), на території, яка за даними Державного земельного кадастру враховується в Ліснополянській сільській раді Марківського району  Луганської області.</w:t>
      </w:r>
    </w:p>
    <w:p>
      <w:pPr>
        <w:pStyle w:val="2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rFonts w:eastAsia="Times New Roman"/>
          <w:b w:val="false"/>
          <w:szCs w:val="24"/>
          <w:lang w:val="ru-RU"/>
        </w:rPr>
        <w:t xml:space="preserve">   </w:t>
      </w:r>
      <w:r>
        <w:rPr>
          <w:b w:val="false"/>
          <w:szCs w:val="24"/>
          <w:lang w:val="ru-RU"/>
        </w:rPr>
        <w:t>3.Контроль за виконанням даного рішення покласти на постійно діючу комісію з питань земельних відносин , містобудування та охорони навколишнього природного середовища</w:t>
      </w:r>
    </w:p>
    <w:p>
      <w:pPr>
        <w:pStyle w:val="2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 Знак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24:00Z</dcterms:created>
  <dc:creator>User</dc:creator>
  <dc:description/>
  <cp:keywords/>
  <dc:language>en-US</dc:language>
  <cp:lastModifiedBy>Пользователь Windows</cp:lastModifiedBy>
  <cp:lastPrinted>2020-02-13T13:52:00Z</cp:lastPrinted>
  <dcterms:modified xsi:type="dcterms:W3CDTF">2020-03-12T13:24:00Z</dcterms:modified>
  <cp:revision>4</cp:revision>
  <dc:subject/>
  <dc:title>                               </dc:title>
</cp:coreProperties>
</file>