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     № 8- 6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рограми розвитку та підтримки Комунального некомерційного підприємства «Марківський центр первинної медико-санітарної допомоги» на 2021 рік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частини 1 статті 26 Закону України «Про місцеве самоврядування в Україні», відповідно до Закону України «Про підвищення доступності та якості медичного обслуговування у сільській місцевост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1. Внести зміни до </w:t>
      </w:r>
      <w:r>
        <w:rPr>
          <w:sz w:val="28"/>
          <w:szCs w:val="28"/>
          <w:lang w:val="uk-UA"/>
        </w:rPr>
        <w:t>Програми розвитку та підтримки Комунального некомерційного підприємства «Марківський центр первинної медико-санітарної допомоги» на 2021 рік, виклавши її в новій редакції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39:00Z</dcterms:created>
  <dc:creator>Пользователь Windows</dc:creator>
  <dc:description/>
  <cp:keywords/>
  <dc:language>en-US</dc:language>
  <cp:lastModifiedBy>Надія Кривошлик</cp:lastModifiedBy>
  <cp:lastPrinted>2021-01-13T14:31:00Z</cp:lastPrinted>
  <dcterms:modified xsi:type="dcterms:W3CDTF">2021-06-15T13:35:00Z</dcterms:modified>
  <cp:revision>8</cp:revision>
  <dc:subject/>
  <dc:title>проект</dc:title>
</cp:coreProperties>
</file>