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ютого 2020 року                       смт Марківка                                  № 12- 5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йняття закладів культури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фінансування та утримання д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Конституцією Україн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ами України «Про місцеве самоврядування в Україні», «Про передачу об’єктів права державної та комунальної власності»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ийняти з 01.03.2020 року на фінансування та утримання до бюджету Марківської селищної рад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ільський клуб «Мрія» з штатною численністю 2,5 штатних одиниц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ільський клуб «Україна» з штатною численністю 2,5 штатних одиниц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ндарівський сільський будинок культури з штатною численністю 2,5 штатних одиниц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рячівський сільський клуб з штатною численністю 1,25 штатних одини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Кризький сільський будинок культури з штатною численністю 2,5 штатних одиниц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чівський сільський клуб з штатною численністю 0,5 штатних одини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Ліснополянський сільський будинок культури з штатною численністю 2,25 штатних одиниц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шківський сільський клуб з штатною численністю 0,75 штатних одини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кородянський сільський клуб з штатною численністю 0,25 штатних одини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ільський клуб с. Марківське з штатною численністю 0,5 штатних одини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ичанський сільський будинок культури з штатною численністю 2,25 штатних одини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Караван-Солодківський сільський будинок культури з штатною численністю 2,5 штатних одиниць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Прийняти будівлі, майно вказаних у п.1 даного рішення сільських клубів та сільських будинків культури на баланс Марківської селищної ради після приймання-передачі станом на 01.03.2020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45:00Z</dcterms:created>
  <dc:creator>Пользователь Windows</dc:creator>
  <dc:description/>
  <cp:keywords/>
  <dc:language>en-US</dc:language>
  <cp:lastModifiedBy>Пользователь Windows</cp:lastModifiedBy>
  <cp:lastPrinted>2020-03-03T10:54:00Z</cp:lastPrinted>
  <dcterms:modified xsi:type="dcterms:W3CDTF">2020-03-03T10:50:00Z</dcterms:modified>
  <cp:revision>5</cp:revision>
  <dc:subject/>
  <dc:title>проект</dc:title>
</cp:coreProperties>
</file>