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 2021 року       смт Марківка                            №  7-14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</w:tblGrid>
      <w:tr>
        <w:trPr>
          <w:trHeight w:val="2223" w:hRule="atLeast"/>
        </w:trPr>
        <w:tc>
          <w:tcPr>
            <w:tcW w:w="557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Палазюку Віталію Миколайовичу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3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Палазюка Віталія Миколайовича, про затвердження проекту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буд. 3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Молодіжна, буд. 3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Палазюку Віталію Миколайовичу, земельну ділянку загальною площею 0,1779 га (кадастровий номер – 4422581100:02:013:0014) – для будівництва і обслуговування житлового будинку, господарських будівель і споруд (присадибна ділянка), (угіддя – малоповерхова забудова – 0,1779 га), за рахунок земель житлової та громадської забудови населеного пункту за адресою: с. Бондарівка, вул. Молодіжна, 3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1:00Z</dcterms:created>
  <dc:creator>1</dc:creator>
  <dc:description/>
  <cp:keywords/>
  <dc:language>en-US</dc:language>
  <cp:lastModifiedBy>Олена Самардакова</cp:lastModifiedBy>
  <dcterms:modified xsi:type="dcterms:W3CDTF">2021-05-12T11:25:00Z</dcterms:modified>
  <cp:revision>3</cp:revision>
  <dc:subject/>
  <dc:title/>
</cp:coreProperties>
</file>