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7 -31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Про затвердження  проєкту землеустрою щодо відведення земельної ділянки у власність для ведення особистого селянського господарства гр. Пономарьову Андрію Сергійовичу за адресою с. Височинівка вул. Молодіжна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Про затвердження  проєкту землеустрою щодо відведення земельної ділянки у власність для ведення особистого селянського господарства гр. Пономарьову Андрію Сергійовичу за адресою с. Височинівка вул. Молодіжна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Пономарьова Андрія Сергійовича, про затвердження проєкту землеустрою щодо відведення земельної ділянки у власність  для ведення особистого селянського господарства площею 0,1000га. кадастровий номер 4422584400:14:015:0011, земельна ділянка розташована за адресою: с. Височинівка  вул. Молодіжна, 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проект із землеустрою щодо відведення земельної ділянки у власність гр. Пономарьову Андрію Сергійовичу площею </w:t>
      </w:r>
      <w:r>
        <w:rPr>
          <w:b w:val="false"/>
          <w:szCs w:val="24"/>
          <w:lang w:val="ru-RU"/>
        </w:rPr>
        <w:t>0,1000</w:t>
      </w:r>
      <w:r>
        <w:rPr>
          <w:b w:val="false"/>
          <w:szCs w:val="24"/>
        </w:rPr>
        <w:t xml:space="preserve"> га, кадастровий номер 4422584400:14:015:0011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пасовища), за рахунок земель сільськогосподарського призначення 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 вул. Молодіжна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2.Передати у власність гр. Пономарьову Андрію Сергійовичу земельну ділянку для ведення особистого селянського господарства площею 0,1000га., кадастровий номер 4422584400:14:015:0011 за адресою: 92411 Луганська обл. Марківський р-н , с. Височинівка, вул. Молодіжна, </w:t>
      </w:r>
      <w:r>
        <w:rPr>
          <w:b w:val="false"/>
          <w:szCs w:val="24"/>
        </w:rPr>
        <w:t>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 xml:space="preserve">екретар ради 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31:00Z</dcterms:created>
  <dc:creator>User</dc:creator>
  <dc:description/>
  <cp:keywords/>
  <dc:language>en-US</dc:language>
  <cp:lastModifiedBy>User</cp:lastModifiedBy>
  <dcterms:modified xsi:type="dcterms:W3CDTF">2021-04-27T05:48:00Z</dcterms:modified>
  <cp:revision>5</cp:revision>
  <dc:subject/>
  <dc:title>                                            МАРКІВСЬКА СЕЛИЩНА РАДА                                    </dc:title>
</cp:coreProperties>
</file>