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 смт Марківка                                  № 2 - 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робочої групи з розроблення проєктів Регламенту Марківської селищної ради восьмого скликання та Положення про постійні коміс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лищного голови Ігоря Дзюби про необхідність розроблення проєктів Регламенту роботи Марківської селищної ради восьмого скликання та Положення про постійні комісії, керуючись статтею 26 Закону України «Про місцеве самоврядування в Україні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Створити робочу групу з розроблення проєктів Регламенту Марківської селищної ради восьмого скликання та Положення про постійні комісії у склад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горя Анатолійовича Дзюби, селищного голов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ії Володимирівни Кривошлик, секретаря рад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ктора Миколайовича Сергієнка, депутата селищної рад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лини Данилівни Худик, депутата селищної рад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лександра Юрійовича Коваля, депутата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2. Робочій групі подати проєкти Регламенту Марківської селищної ради восьмого скликання та Положення про постійні комісії на розгляд сесії Марківської селищ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19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28T09:57:00Z</dcterms:modified>
  <cp:revision>11</cp:revision>
  <dc:subject/>
  <dc:title>проект</dc:title>
</cp:coreProperties>
</file>