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 смт Марківка                                    № 5- 9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несення змін до фінансового плану на 2021 рік Комунального некомерційного підприємства «Марківська багатопрофільна лікарня Марківської селищної рад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Законом України «Про місцеве самоврядування в Україні», з метою вдосконалення системи фінансового планування, підвищення ефективності роботи комунальних некомерційних підприємств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на 2021 рік Комунального некомерційного підприємства «Марківська багатопрофільна лікарня Марківської селищної ради», затвердженого рішенням сесії Марківської селищної ради восьмого скликання від 24.12.2020р. № 2/2-29/2020 та викласти його в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</w:p>
    <w:p>
      <w:pPr>
        <w:pStyle w:val="3"/>
        <w:spacing w:before="0" w:after="12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sz w:val="2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3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2"/>
    <w:qFormat/>
    <w:rPr>
      <w:rFonts w:cs="Times New Roman"/>
    </w:rPr>
  </w:style>
  <w:style w:type="character" w:styleId="1726">
    <w:name w:val="1726"/>
    <w:basedOn w:val="Style12"/>
    <w:qFormat/>
    <w:rPr>
      <w:rFonts w:cs="Times New Roman"/>
    </w:rPr>
  </w:style>
  <w:style w:type="character" w:styleId="1607">
    <w:name w:val="1607"/>
    <w:basedOn w:val="Style12"/>
    <w:qFormat/>
    <w:rPr>
      <w:rFonts w:cs="Times New Roman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Заголовок №5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eastAsia="zh-CN" w:bidi="ar-SA"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614"/>
    </w:pPr>
    <w:rPr>
      <w:lang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9" w:before="300" w:after="0"/>
      <w:outlineLvl w:val="4"/>
    </w:pPr>
    <w:rPr>
      <w:b/>
      <w:sz w:val="26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4:00Z</dcterms:created>
  <dc:creator>Пользователь Windows</dc:creator>
  <dc:description/>
  <cp:keywords/>
  <dc:language>en-US</dc:language>
  <cp:lastModifiedBy>Пользователь Windows</cp:lastModifiedBy>
  <cp:lastPrinted>2021-01-13T14:35:00Z</cp:lastPrinted>
  <dcterms:modified xsi:type="dcterms:W3CDTF">2021-03-18T12:07:00Z</dcterms:modified>
  <cp:revision>6</cp:revision>
  <dc:subject/>
  <dc:title>проект</dc:title>
</cp:coreProperties>
</file>