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</w:t>
      </w:r>
      <w:r>
        <w:rPr>
          <w:b/>
          <w:sz w:val="28"/>
          <w:szCs w:val="28"/>
          <w:lang w:val="en-US"/>
        </w:rPr>
        <w:t>ВАН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 смт Марківка                                 №12-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уп до Всеукраїн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соціації органів місцев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моврядування «Асоціація міс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більш ефективного здійснення своїх повноважень, узгодження дій органів місцевого самоврядування щодо захисту прав та законних інтересів територіальних громад, сприяння місцевому та регіональному розвитку, керуючись законами України «Про місцеве самоврядування в Україні» та «Про асоціації органів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ити у члени Всеукраїнської асоціації органів місцевого самоврядування «Асоціація міст Україн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селищному голові представляти інтереси Марківської селищної ради Марківського району Луганської області в Асоціації міст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ередбачити в рішенні про місцевий бюджет кошти на сплату вступного та щорічного членських внесків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селищного голови з питань діяльності виконавчих органів ради.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35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2-25T14:41:00Z</dcterms:modified>
  <cp:revision>4</cp:revision>
  <dc:subject/>
  <dc:title>проект</dc:title>
</cp:coreProperties>
</file>