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12</w:t>
      </w:r>
      <w:r>
        <w:rPr>
          <w:bCs/>
          <w:szCs w:val="24"/>
        </w:rPr>
        <w:t xml:space="preserve"> 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7-61</w:t>
      </w:r>
      <w:r>
        <w:rPr>
          <w:bCs/>
          <w:szCs w:val="24"/>
        </w:rPr>
        <w:t>/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«Про надання дозволу на </w:t>
            </w:r>
            <w:r>
              <w:rPr>
                <w:sz w:val="24"/>
                <w:szCs w:val="24"/>
              </w:rPr>
              <w:t>виготовлення  звіту про експертну грошову оцінку земельної ділянки</w:t>
            </w:r>
            <w:r>
              <w:rPr>
                <w:sz w:val="24"/>
                <w:szCs w:val="24"/>
                <w:lang w:val="uk-UA"/>
              </w:rPr>
              <w:t xml:space="preserve"> кадастровий номер 4422555100:07:003:0156, для будівництва та обслуговування будівель торгівлі, площею 0,0108 га гр. Галюті Галині Василівні гр.Галюті Віктору Семеновичу, земельна ділянка розташована, за адресою: смт. Марківка, пров. Лермонтова 2б »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Галюти Галини Василівни гр. Галюти Віктора Семеновича, про надання дозволу на виготовлення звіту про експертну грошову оцінку земельної ділянки, кадастровий номер 4422555100:07:003:0156, наданої на умовах оренди, згідно договору оренди землі № 63 від 21.07.2015 р., для будівництва та обслуговування будівлі торгівлі,  площею 0,0108 га, на земельній ділянці  знаходиться нежитлова будівля, яка згідно витягу з Державного реєстру речових прав на нерухоме майно, є їх власністю, земельна ділянка розташована за адресою: 92400, Україна, Луганська обл., Марківський район, смт. Марківка, пров. Лермонтова, 2б ; 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ст. ст. 26, 33 Закону України «Про місцеве самоврядування в Україні», ст.ст. 12,82,83,120,122,126,128,134 Земельного кодексу України, договором оренди земельної ділянки № 63 від 21.07.2015 року, з метою залучення додаткових коштів до бюджету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Надати дозвіл гр.Галюті Галині Василівні гр. Галюті Віктору Семеновичу </w:t>
      </w:r>
      <w:r>
        <w:rPr>
          <w:b w:val="false"/>
          <w:szCs w:val="24"/>
        </w:rPr>
        <w:t>на виготовлення звіту про експертну грошову оцінку земельної ділянки, кадастровий номер 4422555100:07:003:0156, необхідного для послідуючого проведення процедури викупу земельної ділянки, цільове призначення - для будівництва та обслуговування будівель торгівлі,  площею 0,0108 га, на земельній ділянці розташований об’єкт нерухомості, який є їх власністю, земельна ділянка розташована за адресою: 92400, Україна, Луганська обл., Марківський район, смт. Марківка, пров. Лермонтова, 2б;</w:t>
      </w:r>
      <w:r>
        <w:rPr>
          <w:szCs w:val="24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гр. Галюті Галині Василівні гр .Галюті Віктору Семеновичу. </w:t>
      </w:r>
    </w:p>
    <w:p>
      <w:pPr>
        <w:pStyle w:val="Style14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21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3:00Z</dcterms:created>
  <dc:creator>User</dc:creator>
  <dc:description/>
  <cp:keywords/>
  <dc:language>en-US</dc:language>
  <cp:lastModifiedBy>1</cp:lastModifiedBy>
  <cp:lastPrinted>2019-12-13T10:08:00Z</cp:lastPrinted>
  <dcterms:modified xsi:type="dcterms:W3CDTF">2019-12-13T08:12:00Z</dcterms:modified>
  <cp:revision>3</cp:revision>
  <dc:subject/>
  <dc:title/>
</cp:coreProperties>
</file>