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>
          <w:rFonts w:ascii="Times New Roman CYR" w:hAnsi="Times New Roman CYR" w:cs="Times New Roman CYR"/>
          <w:b/>
          <w:b/>
          <w:bCs/>
          <w:i/>
          <w:i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i/>
          <w:sz w:val="26"/>
          <w:szCs w:val="26"/>
          <w:lang w:val="uk-UA"/>
        </w:rPr>
        <w:t>Рішення не прийнято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ОСЬМОГО СКЛИКАННЯ ТРИНАДЦЯТА  СЕСІ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3 жовтня</w:t>
      </w: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 xml:space="preserve">   2021 року                       смт Марківка                             № 13/2-195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-12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єкту землеустрою щодо відведення земельної ділянки у приватну власність гр. Журавльовій Валентині Федорівні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Журавльової Валентини Федорівни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,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єкт землеустрою щодо відведення земельної ділянки у приватну власність гр. Журавльовій Валентині Федорівні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Журавльовій Валентині Федорівні земельну ділянку загальною площею 2,0000 га (кадастровий номер 4422581100:08:001:0056) для ведення особистого селянського господарства (угіддя – рілля) за рахунок земель сільськогосподарського призначення за межами населеного пункту, на території, яка за даними Державного земельного кадастру враховується в Бондарівській сільській раді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            Ігор ДЗЮБА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1:00Z</dcterms:created>
  <dc:creator>1</dc:creator>
  <dc:description/>
  <cp:keywords/>
  <dc:language>en-US</dc:language>
  <cp:lastModifiedBy>Вікторія Рибалка</cp:lastModifiedBy>
  <cp:lastPrinted>2021-08-18T16:46:00Z</cp:lastPrinted>
  <dcterms:modified xsi:type="dcterms:W3CDTF">2021-11-02T10:49:00Z</dcterms:modified>
  <cp:revision>10</cp:revision>
  <dc:subject/>
  <dc:title/>
</cp:coreProperties>
</file>