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  <w:lang w:val="uk-UA"/>
        </w:rPr>
        <w:t xml:space="preserve"> СКЛИКАННЯ ШІСТ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  <w:t xml:space="preserve">20 груд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1 року                          смт Марківка                         №  16 - 103/2021</w:t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ind w:left="-108" w:right="-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Гуц Марині Віктор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Гуц Марини Вікторівни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Гуц Марині Віктор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Гуц Марині Вікторівні земельну ділянку загальною площею 2,0000 га (кадастровий номер 4422581100:24:002:0007) для ведення особистого селянського господарства (угіддя – пасовища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7088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Гуц Марині Вікторівні: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84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709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08:00Z</dcterms:created>
  <dc:creator>1</dc:creator>
  <dc:description/>
  <cp:keywords/>
  <dc:language>en-US</dc:language>
  <cp:lastModifiedBy>Вікторія Рибалка</cp:lastModifiedBy>
  <cp:lastPrinted>2021-12-22T14:16:00Z</cp:lastPrinted>
  <dcterms:modified xsi:type="dcterms:W3CDTF">2021-12-22T12:16:00Z</dcterms:modified>
  <cp:revision>15</cp:revision>
  <dc:subject/>
  <dc:title/>
</cp:coreProperties>
</file>