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rPr/>
      </w:pPr>
      <w:r>
        <w:rPr>
          <w:b/>
          <w:bCs/>
          <w:i/>
          <w:iCs/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</w:rPr>
        <w:t xml:space="preserve">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квітня 2021 року    смт Марківка                                    №  7-137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Чумаку Володимиру Миколай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Курячівк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Чумака Володимира Миколайовича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Курячівк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left="709"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Чумаку Володимиру Миколайовичу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 Курячівк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Чумаку Володимиру Миколайовичу земельну ділянку, загальною площею 2,00 га (кадастровий номер 4422581100:16:001:0012) для ведення особистого селянського господарства (угіддя – сіножаті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Марківській селищній раді за адресою: с. Куряч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0" w:hanging="0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        Надія КРИВОШЛИК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07:00Z</dcterms:created>
  <dc:creator>1</dc:creator>
  <dc:description/>
  <cp:keywords/>
  <dc:language>en-US</dc:language>
  <cp:lastModifiedBy>Олена Самардакова</cp:lastModifiedBy>
  <dcterms:modified xsi:type="dcterms:W3CDTF">2021-05-12T11:20:00Z</dcterms:modified>
  <cp:revision>4</cp:revision>
  <dc:subject/>
  <dc:title/>
</cp:coreProperties>
</file>