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СЬМОГО СКЛИКАННЯ ДВАНАДЦЯ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 вересня 2021 року                 смт Марківка                             № 12 – 3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 абзаці 2 пункту 1 цифри «195 151,427», «194 527,586» замінити цифрами «196 403,858», «195 780,017» відповідн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абзаці 3 пункту 1 цифри «212 496,489», «196 140,848», «16 355,641» замінити цифрами «213 711,076», «196 340,366», «17 370,710» відповідно;</w:t>
      </w:r>
    </w:p>
    <w:p>
      <w:pPr>
        <w:pStyle w:val="Style16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абзаці 4 пункту 1 цифру «1 613,262» замінити цифрою «560,349»;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абзаці 5 пункту 1 цифру «15 731,8» замінити цифрою «16 746,869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 пункті 2 цифри «212 496,489», «196 140,848», «16 355,641» замінити цифрами «213 711,076», «196 340,366», «17 370,710» відповідно;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 пункті 3 цифру «78 541,884» замінити цифрою «78 504,040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одатки 1 - 7  до рішення викласти у новій редакції, що додаються.</w:t>
      </w:r>
    </w:p>
    <w:p>
      <w:pPr>
        <w:pStyle w:val="Normal"/>
        <w:ind w:left="9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9:00Z</dcterms:created>
  <dc:creator>WORK</dc:creator>
  <dc:description/>
  <cp:keywords/>
  <dc:language>en-US</dc:language>
  <cp:lastModifiedBy>USER</cp:lastModifiedBy>
  <cp:lastPrinted>2021-09-03T14:05:00Z</cp:lastPrinted>
  <dcterms:modified xsi:type="dcterms:W3CDTF">2021-09-08T11:06:00Z</dcterms:modified>
  <cp:revision>8</cp:revision>
  <dc:subject/>
  <dc:title> </dc:title>
</cp:coreProperties>
</file>