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СЬО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грудня 2019 року                      смт Марківка                                    № 7 - 6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елищного бюджету на 2019 рі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Бюджетним кодексом України, Законом України «Про Державний бюджет України на 2019 рік», пунктом 23 статті 26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сесії Марківської селищної ради № 42-5/2018 від 22 грудня 2018 року «Про селищний бюджет на 2019 рік» (зі змінами), а саме: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У пункті 1 абзац 1 цифри «13 743 262», «13 722 358» замінити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цифрами «9 113 174», «9 092 270»;</w:t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У пункті 1 абзац 2 цифри «15 023 003», «8 783 232», «6 239 771»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мінити відповідно цифрами «10 392 915», «8 931 771», «1 461 144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У пункті 2 цифри «15 023 003», «8 783 232», «6 239 771» замінити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цифрами «10 392 915», «8 931 771», «1 461 144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У пункті 3 цифру «4 963 400» замінити відповідно цифрою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4 960 778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У пункті 8 цифру «4 914 762» замінити відповідно цифрою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60 499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У пункті 9 цифру «6 194 503» замінити відповідно цифро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 440 240»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Додатки 1 – 6 до рішення викласти у новій редакції, що додаються.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 цього рішення покласти на постійну комісі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    </w:t>
        <w:tab/>
        <w:t>Ігор ДЗЮБ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1:00Z</dcterms:created>
  <dc:creator>user</dc:creator>
  <dc:description/>
  <cp:keywords/>
  <dc:language>en-US</dc:language>
  <cp:lastModifiedBy>Пользователь Windows</cp:lastModifiedBy>
  <cp:lastPrinted>2019-11-16T15:02:00Z</cp:lastPrinted>
  <dcterms:modified xsi:type="dcterms:W3CDTF">2019-12-18T09:31:00Z</dcterms:modified>
  <cp:revision>2</cp:revision>
  <dc:subject/>
  <dc:title>Пояснювальна записка до рішення сесії Марківської селищної ради</dc:title>
</cp:coreProperties>
</file>