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ютого 2020 року                       смт Марківка                                  № 12- 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алізації культурно-масових заход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території Марківської селищної ради н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рограму реалізації культурно-масових заходів на території Марківської  селищної ради на 2020 рік (додається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5.02.2020 року № 12- 2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ІЗАЦІЇ КУЛЬТУРНО-МАСОВИХ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МАРКІВСЬКО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ації культурно-масових заходів з нагоди святкування Масляної та Міжнародного жіночого дня на 2020 рік (надалі- Програма) розроблена відповідно до ст. 25 Закону України «Про місцеве самоврядування в Україні», Конституції України, Закону України «Основи законодавства України про культуру» з метою утвердження національних традицій, організації змістовного та цікавого масового відпочинку і розваг, задоволення культурних запитів жителів громади всіх вікових категорій та належної організації їх змістовного дозвіл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ЦІ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ми виконавцями Програми є виконавчий комітет селищної ради та відділ культури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залучення громади селища Марківка до святкування Масляної та Міжнародного жіночого дня, сприяння розвитку самодіяльної народної творчості у Марківській селищній раді, належна організація проведення розважальних масових заходів, відродження та збереження українських народних традицій рідного кра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м завданням Програми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ворення умов для проведення таких соціально-важливих культурно-мистецьких заходів, як свято Масляної та Міжнародний жіночий д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ияння реалізації творчого потенціалу аматорів народної творч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моральної, духовної культури населення на кращих зразках українського та світового мистец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іпшення поінформованості територіальної громади про звичаї та традиції нашого нар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озвиток культурного життя гром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Е ЗАБЕЗПЕЧЕННЯ П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оди Програми реалізуються за рахунок коштів та в межах видатків селищного бюджету, передбачених на відзначення свята Масляної та Міжнародного жіночого дня, інших коштів не заборонених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 селищного бюджету здійснюється в межах видатків, передбачених у бюджеті на 2020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ПРОГРАМИ</w:t>
      </w:r>
    </w:p>
    <w:tbl>
      <w:tblPr>
        <w:tblW w:w="8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919"/>
        <w:gridCol w:w="330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кування Масляної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частування кашею (с. Лісна Поляна,             с Караван-Солодкий): 251 порція х 13,9 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ування кашею (смт. Марківка): 750 порцій х 19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ластиковий посуд: тарілка пластикова плоска 1250 х 0,56 грн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арілка пластикова глибока 1250 х 0,82 грн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ожка пластикова 1250 х 0,34 грн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лка пластикова 1150 х 0,30 грн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канчик пластиковий 1250 х 0,2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 заварний 1150 порцій х 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линці з сиром 1250 х 7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40 шт. х 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з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. Бондарівка – 10 шт. х 100 грн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- 20 шт. х 5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- 20 шт. х 25 грн.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Курячівка – 8 шт. х 90 грн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- 10 шт. х 40 грн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- 69 шт. х 20 грн.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мт Марківк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мт. Марківка СК «Мрія»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8 шт. х 100 грн.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20 шт. х 20 грн.,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Смт Марківка СК «Україна»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24 шт. х 66 грн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ля заходу в центрі селища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 8 шт. х 2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100 шт. х 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Лісна Поляна, Тишківка, Марківське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- 6 шт. х 60 грн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- 87 шт. х 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ичанське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 10 шт. х 2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5 шт. х 3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10 шт. х 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5 шт. х 1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14 шт.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10 шт. х 13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араван-Солодкий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10 шт. х 2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5 шт. х  3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10 шт. х 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5 шт. х 1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4 шт.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10 шт. х 13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89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50 грн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0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700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 гр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значення Міжнародного жіночого д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 xml:space="preserve">придбання грамот: 30 шт. х 5 грн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амки для грамот: 30 шт. х 50 грн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віт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шт. х 7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 «Мрія» 100 шт.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 «Україна» 60 шт.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ризьке – 30 шт.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ичівка – 30 шт.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еніри та приз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ондарівка: 80 шт.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урячівка: 80 шт. х 25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Лісна Поляна – 80 шт. х 25 грн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. Тишківка – 50 шт. х 25 грн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ківське – 50 шт.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ичанське – 50 шт.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араван-Солодкий – 50 шт.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ризьке - 70 шт.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ичівка – 70 шт. х 25 грн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0 гр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668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6:00Z</dcterms:created>
  <dc:creator>Пользователь Windows</dc:creator>
  <dc:description/>
  <cp:keywords/>
  <dc:language>en-US</dc:language>
  <cp:lastModifiedBy>Пользователь Windows</cp:lastModifiedBy>
  <cp:lastPrinted>2020-03-03T10:54:00Z</cp:lastPrinted>
  <dcterms:modified xsi:type="dcterms:W3CDTF">2020-03-03T08:56:00Z</dcterms:modified>
  <cp:revision>2</cp:revision>
  <dc:subject/>
  <dc:title>проект</dc:title>
</cp:coreProperties>
</file>