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ВАДЦЯТЬ ШОС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стопада 2020 року                 смт Марківка                               № 26 - 5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езахище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ств населення Марк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соціальний захист ветеранів війни, гарантії їх соціального захисту», Закону України «Про поховання та похоронну справу», постанови КМУ від 31.01.2007 № 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Внести зміни до Програми соціального захисту незахищених верств населення Марківської селищної ради на 2020 рік, затвердженої рішенням сесії від 12.12.2019 № 7-11/2019, виклавши обсяг фінансування Програми соціального захисту незахищених верств населення Марківської селищної ради на 2020 рік в новій редакції, що додо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3.11.2020 року № 26 - 5/2020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</w:t>
      </w:r>
    </w:p>
    <w:p>
      <w:pPr>
        <w:pStyle w:val="Style21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Програми соціального захисту незахищених верств населення Марківської селищної ради на 2020 рік</w:t>
      </w:r>
    </w:p>
    <w:p>
      <w:pPr>
        <w:pStyle w:val="Style21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440"/>
        <w:gridCol w:w="35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а допомога на лікування, проведення операцій малозабезпечених осіб, пенсіоне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462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 звернень х 9446 грн.</w:t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а допомога на вирішення непередбачених надзвичайних ситу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6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звернення х 4723 грн.</w:t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а допомога на похо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46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звернень х 4723 грн.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родуктових наборів пільговим категоріям населення до Дня Перемоги, Дня визволення Марківщини, Дня селища, Нов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одного продуктового набору -                   700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ослуг харчування на проведення святкування Дня Пере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4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готування польової каші - 9475грн., придбання одноразової посуди, хліба – 1770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ослуг з похо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звернень х 6000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650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hd w:fill="FFFFFF" w:val="clear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Style21"/>
        <w:shd w:fill="FFFFFF" w:val="clear"/>
        <w:spacing w:lineRule="atLeast" w:line="300"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48:00Z</dcterms:created>
  <dc:creator>Пользователь Windows</dc:creator>
  <dc:description/>
  <cp:keywords/>
  <dc:language>en-US</dc:language>
  <cp:lastModifiedBy>Пользователь Windows</cp:lastModifiedBy>
  <cp:lastPrinted>2020-11-27T14:47:00Z</cp:lastPrinted>
  <dcterms:modified xsi:type="dcterms:W3CDTF">2020-11-27T12:51:00Z</dcterms:modified>
  <cp:revision>7</cp:revision>
  <dc:subject/>
  <dc:title>проект</dc:title>
</cp:coreProperties>
</file>