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 жовтня 2021 року                    смт Марківка                            № ____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оложення про функціонування чат-боту «СВОЇ» Марківської селищ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метою забезпечення підзвітності громадянам, публічності, прозорості та відкритості діяльності Марківської селищної ради та її органів виконавчого комітету, задля реалізації права кожного на доступ до публічної інформації, яка знаходиться у володінні суб`єкта владних повноважень, на виконання Конституції України, Законів України «Про доступ до публічної інформації», «Про інформацію», відповідно до положень Меморандуму про співпрацю в рамках проекту «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Civic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tech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– інструмент якісної взаємодії» між Всеукраїнською асоціацією органів місцевого самоврядування «Асоціація міст України» та Марківською селищною радою Марківського району Луганської області від 26 серпня 2021 року та керуючись ст. 40, ч. 1 ст. 52, ч. 6 ст. 59 Закону України «Про місцеве самоврядування в Україні»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Затвердити Положення про функціонування чат-боту «СВОЇ» Марківської селищної ради згідно з додатк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 Органам виконавчого комітету Марківської селищної ради створювати, наповнювати, адмініструвати розділи чат-боту згідно повноважень, відповідно до Положення, затвердженого пунктом 1 цього ріш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3. Сектору інформаційної політики спільно з іншими органами виконавчого комітету Марківської селищної ради здійснювати інформування громади щодо чат-бо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__.10.2021 року № _____/2021</w:t>
      </w:r>
    </w:p>
    <w:p>
      <w:pPr>
        <w:pStyle w:val="Normal"/>
        <w:spacing w:lineRule="auto" w:line="240" w:before="0" w:after="2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ложення про функціонування чат-боту «СВОЇ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Марк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ЗАГАЛЬНІ ПОЛО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 Положення розроблено відповідно до Конституції України, Законів України «Про доступ до публічної інформації», «Про інформацію», «Про захист інформації в автоматизованих системах», «Про державну таємницю», «Про авторське право і суміжні права», Указів Президента України від 31.07.2000 №928/2000 «Про заходи щодо розвитку національної складової глобальної інформаційної мережі в Україні», від 01.08.2002 №683/2002 «Про додаткові заходи щодо забезпечення відкритості у діяльності органів державної влад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т-бот «СВОЇ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івської селищної ради </w:t>
      </w:r>
      <w:r>
        <w:rPr>
          <w:rFonts w:cs="Times New Roman" w:ascii="Times New Roman" w:hAnsi="Times New Roman"/>
          <w:sz w:val="28"/>
          <w:szCs w:val="28"/>
        </w:rPr>
        <w:t xml:space="preserve">(далі – чат-бот) розроблено та впроваджено в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 виконавчого комітету М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, керуючись полож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t>Меморандуму про співпрацю в рамках проекту «</w:t>
      </w:r>
      <w:r>
        <w:rPr>
          <w:rFonts w:cs="Times New Roman" w:ascii="Times New Roman" w:hAnsi="Times New Roman"/>
          <w:sz w:val="28"/>
          <w:szCs w:val="28"/>
          <w:lang w:val="en-US"/>
        </w:rPr>
        <w:t>Civi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нструмент якісної взаємодії» між Всеукраїнською асоціацією органів місцевого самоврядування «Асоціація міст України» та Марківською селищною радою Марківського району Луганської області від 26 серпня 2021 року </w:t>
      </w:r>
      <w:r>
        <w:rPr>
          <w:rFonts w:cs="Times New Roman" w:ascii="Times New Roman" w:hAnsi="Times New Roman"/>
          <w:sz w:val="28"/>
          <w:szCs w:val="28"/>
        </w:rPr>
        <w:t>на платформі https://toolkit.in.ua/, реалізованої партнерами зазначеного Меморандуму відповідно до його умов та ці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рміни, що використовуються у даному Положенн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т-бот – це сукупність програмних та технічних засобів, реалізованих Національним адміністратором чат-боту, які забезпечують доступ Користувачам чат-боту до інформації та сервісів, розміщених 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окаль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торами чат-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ий адміністратор чат-боту – представник розробника платформи, на якій функціонує чат-бо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кальні адміністратори чат-боту – відповідальні особи за наповнення, адміністрування чат-боту, які призначаю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м селищного голови та </w:t>
      </w:r>
      <w:r>
        <w:rPr>
          <w:rFonts w:cs="Times New Roman" w:ascii="Times New Roman" w:hAnsi="Times New Roman"/>
          <w:sz w:val="28"/>
          <w:szCs w:val="28"/>
        </w:rPr>
        <w:t xml:space="preserve">наказами кері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>відокремлених відділів виконавчого комітету М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ристувач чат-боту – особа, яка підключена до чат-боту в реалізованих додатках, що здійснила відповідну авторизацію та використовує його функції та можливості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Чат-бот функціонує для задоволення потреб жителів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щодо отримання інформації та доступу до інструментів електронної взаємодії. Чат-бот може містити інформацію про роботу органів місцевого самоврядування, їх діяльність, новини територіальної громади, надавати можливість скористатися сервісами (реалізованими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ами виконавчого комітету</w:t>
      </w:r>
      <w:r>
        <w:rPr>
          <w:rFonts w:cs="Times New Roman" w:ascii="Times New Roman" w:hAnsi="Times New Roman"/>
          <w:sz w:val="28"/>
          <w:szCs w:val="28"/>
        </w:rPr>
        <w:t>, комунальними підприємствами та закладами), інструментами електронної демократії та електронного урядування, адміністративними, соціальними та іншими послугами, отримувати доступ до інших сервісів, необхідних користув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Інформація у чат-боті - популярна, часто запитувана інформація, зручна для розміщення та використання у доступній формі на мобільних пристроях через додатки месенджерів, а також придатна до постійної підтримки в актуальному стан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базі статистичних даних використання інформації, враховуючи запити громадян, пропозиції інститутів громадянського суспільства, засобів масової інформації, представників бізнесу,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и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івської селищної </w:t>
      </w:r>
      <w:r>
        <w:rPr>
          <w:rFonts w:cs="Times New Roman" w:ascii="Times New Roman" w:hAnsi="Times New Roman"/>
          <w:sz w:val="28"/>
          <w:szCs w:val="28"/>
        </w:rPr>
        <w:t>ради визначаю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яг та зміст інформації (зокрема, сезонної або актуальної в певний період час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лік послуг (адміністративних, соціальних та інши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лік сервісів (інформаційних, консультаційних, електронного запис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их черг тощ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илання на сервіси, необхідні для задоволення потреб користувачів чат-боту, пов’язаних з комунальними послугами (оплата, відстеження, подання даних тощ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струменти електронної демократії та партисипації (платформа E-DEM, електронні петиції, бюджет громадських ініціатив, е-звернення та інші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лік можливостей автоматизованого доступу до електронних сервісів, що надаються органами влади на державному рівні на відповідних державних електронних платфор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і сервіси, посилання, доступні через чат-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Чат-бот є додатковим інструментом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івської селищної </w:t>
      </w:r>
      <w:r>
        <w:rPr>
          <w:rFonts w:cs="Times New Roman" w:ascii="Times New Roman" w:hAnsi="Times New Roman"/>
          <w:sz w:val="28"/>
          <w:szCs w:val="28"/>
        </w:rPr>
        <w:t>ради для підвищення ефективності, прозорості та відкритості взаємодії з громадя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Чат-бот функціонує відповідно д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фіційна мова чат-боту – українс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Чат-бот для користувачів є безоплат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ерелік підтримуваних платформ месенджерів визначає Національний адміністратор чат-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СТРУКТУРА ЧАТ-Б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руктурні елементи чат-боту реалізовуються відповідно до можливостей технічної платформи, в рамках якої він створений, на базі вимог до п.1.4 цього Поло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значення структури та здійснення стандартного наповнення типових частин чат-боту (розділи, підрозділи, функціональні меню) проводиться Національним адміністратором чат-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Локальні адміністратори чат-боту здійснюють наповнення окремих розділів або частин чат-боту відповідно до своєї компетенції, керуючись Інструкцією локального адміністратора системи, розробленою Національним адміністратором чат-боту, як частина технічної документації до платфо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труктура чат-боту не є сталою та може змінюватись залежно від потреб користувачів чат-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РЯДОК ІНФОРМАЦІЙНОГО НАПОВНЕННЯ ЧАТ-Б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Інформаційне наповнення та оновлення чат-боту проводиться відповідно до потреб, змісту інформації та сервісів, що надаються через чат-бот згідно з вимогами п.1.4 даного Поло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Локальні адміністратори чат-бо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визначають потреби користувачів чат-боту в отриманні інформації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визначають потреби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у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в поширенні інформ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організовують процес визначення та формують пропозицію керівнику щодо структури подання інформації у чат-боті (пункти меню чатбот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збирають інформацію та адаптують її до формату, придатного для внесення в чат-бот, та раніше визначеної структу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розміщують, оновлюють у чат-боті інформацію в межах компетен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забезпечують належне розміщення інформації або сервісу у чат-бо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забезпечують перевірку та підтримку актуальності інформ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постійно здійснюють перевірку розміщеної інформації на її актуальність для користувачів. У разі низького споживання користувачами чатботу певної інформації, за погодженням з керівником видаляють її з чат-бо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9. розробляють технічне завдання та надають пропози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орматизації, телекомунікацій та інноваційного розвитку </w:t>
      </w:r>
      <w:r>
        <w:rPr>
          <w:rFonts w:cs="Times New Roman" w:ascii="Times New Roman" w:hAnsi="Times New Roman"/>
          <w:sz w:val="28"/>
          <w:szCs w:val="28"/>
        </w:rPr>
        <w:t>по підключенню зовнішніх та внутрішніх ресурсів до чат-бо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0. формують потребу, спосіб, формат оцінювання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в </w:t>
      </w:r>
      <w:r>
        <w:rPr>
          <w:rFonts w:cs="Times New Roman" w:ascii="Times New Roman" w:hAnsi="Times New Roman"/>
          <w:sz w:val="28"/>
          <w:szCs w:val="28"/>
        </w:rPr>
        <w:t>виконавч</w:t>
      </w:r>
      <w:r>
        <w:rPr>
          <w:rFonts w:cs="Times New Roman" w:ascii="Times New Roman" w:hAnsi="Times New Roman"/>
          <w:sz w:val="28"/>
          <w:szCs w:val="28"/>
          <w:lang w:val="uk-UA"/>
        </w:rPr>
        <w:t>ого комітету</w:t>
      </w:r>
      <w:r>
        <w:rPr>
          <w:rFonts w:cs="Times New Roman" w:ascii="Times New Roman" w:hAnsi="Times New Roman"/>
          <w:sz w:val="28"/>
          <w:szCs w:val="28"/>
        </w:rPr>
        <w:t xml:space="preserve">, комунальних підприємств та заклад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</w:t>
      </w:r>
      <w:r>
        <w:rPr>
          <w:rFonts w:cs="Times New Roman" w:ascii="Times New Roman" w:hAnsi="Times New Roman"/>
          <w:sz w:val="28"/>
          <w:szCs w:val="28"/>
        </w:rPr>
        <w:t xml:space="preserve"> ради, старостатів тощо, що здійснюють свою діяльність в межах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Локальному адміністратору чат-боту забороняє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зміщення у чат-боті інформації, що заборонена законодавством України, ріш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 та її органів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та цим Положенн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и зміни, доповнення тощо до інформації у чат-боті, яка відноситься до компетенції іншого локального адміністратора чат-боту (не відноситься до повноважень виконавчого органу міської ради, працівником якого він є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міщувати у чат-боті конфіденційну інформацію, інформацію із обмеженим доступом, а також інформацію про громадян чи юридичних осіб, яка стала йому відома під час виконання ним своїх повноваж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. Організаційне забезпечення функціонування чат-б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а селищна рада та її органи виконавчого комітет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м селищного голови та </w:t>
      </w:r>
      <w:r>
        <w:rPr>
          <w:rFonts w:cs="Times New Roman" w:ascii="Times New Roman" w:hAnsi="Times New Roman"/>
          <w:sz w:val="28"/>
          <w:szCs w:val="28"/>
        </w:rPr>
        <w:t xml:space="preserve">наказами кері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кремлених відділів </w:t>
      </w:r>
      <w:r>
        <w:rPr>
          <w:rFonts w:cs="Times New Roman" w:ascii="Times New Roman" w:hAnsi="Times New Roman"/>
          <w:sz w:val="28"/>
          <w:szCs w:val="28"/>
        </w:rPr>
        <w:t>визначають відповідальних осіб за адміністрування та наповнення чат-боту (локальних адміністраторів чат-бот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значають інформацію, що може бути поширена через чат-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юють, наповнюють інформацією, адмініструють розділи чат-боту згідно повноважень та у відповідності до даного Полож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дають інформацію про зміну локальних адміністраторів, пропозиції розширення функціоналу та зауваження щодо роботи чат-боту до департаменту інформаційних технологій міської ради та Національного адміністра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єстрація звернень, що надійшли через чат-бот, здійснюється відповідно до Регламенту виконав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 комітету </w:t>
      </w:r>
      <w:r>
        <w:rPr>
          <w:rFonts w:cs="Times New Roman" w:ascii="Times New Roman" w:hAnsi="Times New Roman"/>
          <w:sz w:val="28"/>
          <w:szCs w:val="28"/>
        </w:rPr>
        <w:t xml:space="preserve">та Інструкції з діловод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івської селищної </w:t>
      </w:r>
      <w:r>
        <w:rPr>
          <w:rFonts w:cs="Times New Roman" w:ascii="Times New Roman" w:hAnsi="Times New Roman"/>
          <w:sz w:val="28"/>
          <w:szCs w:val="28"/>
        </w:rPr>
        <w:t>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інформатизації, телекомунікацій та інноваційного розвитку Марківської селищної </w:t>
      </w:r>
      <w:r>
        <w:rPr>
          <w:rFonts w:cs="Times New Roman" w:ascii="Times New Roman" w:hAnsi="Times New Roman"/>
          <w:sz w:val="28"/>
          <w:szCs w:val="28"/>
        </w:rPr>
        <w:t>рад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ємодіє з національним адміністратором чат-боту з питань контролю за функціонуванням чат-боту, збору статистичних даних, доступу до чат-боту локальним адміністраторам, інших технічних пита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ає технічні консультації відповідальним особам щодо адміністрування чат-бо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півпраці з Національним адміністратором чат-боту забезпечує взаємодію з інструментами електронної демократії, що представлені в рамках платформи електронної демократії E-D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 інформаційної політики</w:t>
      </w:r>
      <w:r>
        <w:rPr>
          <w:rFonts w:cs="Times New Roman" w:ascii="Times New Roman" w:hAnsi="Times New Roman"/>
          <w:sz w:val="28"/>
          <w:szCs w:val="28"/>
        </w:rPr>
        <w:t xml:space="preserve"> спільно з іншими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ами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</w:t>
      </w:r>
      <w:r>
        <w:rPr>
          <w:rFonts w:cs="Times New Roman" w:ascii="Times New Roman" w:hAnsi="Times New Roman"/>
          <w:sz w:val="28"/>
          <w:szCs w:val="28"/>
        </w:rPr>
        <w:t xml:space="preserve"> ради здійснює інформування громади щодо чат-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Відповідальність за роботу чат-бо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Керівники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</w:t>
      </w:r>
      <w:r>
        <w:rPr>
          <w:rFonts w:cs="Times New Roman" w:ascii="Times New Roman" w:hAnsi="Times New Roman"/>
          <w:sz w:val="28"/>
          <w:szCs w:val="28"/>
        </w:rPr>
        <w:t>несуть відповідальність за організацію процесу визначення та наповнення розділів чат-боту актуальною інформацією відповідно до визначених повноваж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ідповідальними особами за наповнення, оновлення та підтримання в актуальному стані інформації, розширення функцій чат-боту є локальні адміністратори чат-боту, які перед розміщенням інформації у розділи чат-боту погоджують її з керівниками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</w:t>
      </w:r>
      <w:r>
        <w:rPr>
          <w:rFonts w:cs="Times New Roman" w:ascii="Times New Roman" w:hAnsi="Times New Roman"/>
          <w:sz w:val="28"/>
          <w:szCs w:val="28"/>
        </w:rPr>
        <w:t>, працівниками яких 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 неналежне наповнення чат-боту можуть бути застосовані види відповідальності, передбачені нормами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16:00Z</dcterms:created>
  <dc:creator>user</dc:creator>
  <dc:description/>
  <cp:keywords/>
  <dc:language>en-US</dc:language>
  <cp:lastModifiedBy>Надія Кривошлик</cp:lastModifiedBy>
  <cp:lastPrinted>2021-09-21T11:17:00Z</cp:lastPrinted>
  <dcterms:modified xsi:type="dcterms:W3CDTF">2021-10-13T06:30:00Z</dcterms:modified>
  <cp:revision>12</cp:revision>
  <dc:subject/>
  <dc:title>Пояснювальна записка до рішення сесії Марківської селищної ради</dc:title>
</cp:coreProperties>
</file>