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4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борону купання людей, масового відпочину та ловлі риби на водой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авил охорони життя на водних об’єктах України, затверджених наказом МНС від 03.12.2001 № 272, в зв’язку з проведенням облаштування, з використанням важкої механічної техніки, зони масового відпочинку – території, прилеглої до ставка, який знаходиться по вулиці Парковій смт Марківка, керуючись ст. ст. 39, 40, 52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оронити купання людей, масовий відпочинок та ловлю риби на водоймі, яка знаходиться по вул. Парковій смт Марківка до закінчення робіт з оформлення та облаштування території, прилеглої до водойм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МКП «Марківський комунальник» В. Скиртачу в найкоротший термін виготовити та встановити біля водойми знаки заборони: «Купатись заборонено», «Ловля риби забороне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еруючому справами (секретарю) виконавчого комітету селищної ради С. Федоренко забезпечити оприлюднення даного рішення на офіційному веб-сайті Марк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40:00Z</dcterms:created>
  <dc:creator>Admin</dc:creator>
  <dc:description/>
  <cp:keywords/>
  <dc:language>en-US</dc:language>
  <cp:lastModifiedBy>Admin</cp:lastModifiedBy>
  <cp:lastPrinted>2020-06-04T15:24:00Z</cp:lastPrinted>
  <dcterms:modified xsi:type="dcterms:W3CDTF">2020-06-04T12:44:00Z</dcterms:modified>
  <cp:revision>28</cp:revision>
  <dc:subject/>
  <dc:title/>
</cp:coreProperties>
</file>