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исновок про доцільність (недоцільність) позбавлення батьків батьківських прав або відібрання дітей у батьків без позбавлення їх батьківських пра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адміністративної послуг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10365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8"/>
        <w:gridCol w:w="5551"/>
      </w:tblGrid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, вул Центральна, 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вівторок, четвер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6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хідний 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 т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ейний Кодекс України від 10 січня 2002 року №2947-ІІІ-</w:t>
            </w:r>
          </w:p>
        </w:tc>
      </w:tr>
      <w:tr>
        <w:trPr>
          <w:trHeight w:val="13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66 Постанова Кабінету Міністрів України від 24 вересня 2008 року №866 «Питання діяльності органів опіки та піклування, пов’язаної із захистом прав дитин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належне виконання батьківських обов’язків відносно малолітніх та неповнолітніх дітей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батьків (опікунів, піклувальників)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я паспорту, довідка про присвоєння ідентифікаційного номер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ї свідоцтв про народження дітей щодо яких іде позбавлення батьківських пра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довідка про склад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копія свідоцтва про розлучення, встановлення батьківства, усиновлення, смерть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характеристика з місця проживання на громадян, яких бажають позбавити батьківських пра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характеристика з місця роботи (або довідка що не працюють на громадян, яких бажають позбавити батьківських прав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характеристика на дітей з місця навчання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пояснення від директора, керівника про виконання батьками обов’язків  відносно дітей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Акт обстеження житлово-побутових умов проживання громадян, яких бажають позбавити батьківських пра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Пояснення від сусідів про спосіб життя громадян, яких бажають позбавити батьківських прав, їх відношення до виховання та утримання діте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Довідка на батьків з лікарні, якщо, вони перебувають на обліку в наркодиспансері, психоневрологічному диспансері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Копії вироків суду притягнення до адмінвідповідальності, якщо дані громадяни раніше засудженні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Довідка про несплату аліментів на дитину, якщо було поданн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Документ , який підтверджує, що дитина стоїть на обліку в службі у справах діте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ник особисто звертається з заявою та вичерпними пакетом документів до ЦНАП,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дн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достовірність даних у документах, поданих заявником для отримання висновку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подана 9підписана) особою, яка не має на це повноваж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новок органу опіки  та піклування райдержадміністрації про доцільність позбавлення громадян батьківських пра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новок органу опіки та піклування райдержадміністрації про доцільність відібрання дитини у матері, батька без позбавлення батьківських пра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органу опіки та піклування райдержадміністрації про негайне відібрання дитини у матері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е отримання заявник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29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29:00Z</dcterms:modified>
  <cp:revision>2</cp:revision>
  <dc:subject/>
  <dc:title>Перелік адміністративних послуг</dc:title>
</cp:coreProperties>
</file>