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8"/>
        <w:gridCol w:w="3526"/>
      </w:tblGrid>
      <w:tr>
        <w:trPr/>
        <w:tc>
          <w:tcPr>
            <w:tcW w:w="31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17 квітня 2020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52</w:t>
            </w:r>
          </w:p>
        </w:tc>
      </w:tr>
    </w:tbl>
    <w:p>
      <w:pPr>
        <w:pStyle w:val="Normal"/>
        <w:tabs>
          <w:tab w:val="clear" w:pos="708"/>
          <w:tab w:val="left" w:pos="1515" w:leader="none"/>
          <w:tab w:val="left" w:pos="9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</w:p>
    <w:p>
      <w:pPr>
        <w:pStyle w:val="Normal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у на капітальний ремонт автомобільної дороги по пров. Південний в смт. Марківка Марківського району Луган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  <w:lang w:val="uk-UA"/>
        </w:rPr>
        <w:t>Відповідно до Порядку затвердження проєктів будівництва і проведення їх експертизи, затвердженого Постановою Кабінету Міністрів України від 11.05.2011 року № 560, розглянувши проєктно - кошторисну документацію по об’єкту «Капітальний ремонт автомобільних доріг по пров. Південний в смт. Марківка Марківського району Луганської області», враховуючи позитивний експертний висновок товариства з обмеженою відповідальністю «БУД-ВІК» від 06.04.2020 № 13-0164-Е-КЧ, виконавчий комітет Марківської селищної рад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- кошторисну документацію по об’єкту «Капітальний ремонт автомобільної дороги по пров. Південний в смт. Марківка Марківського району Луганської області» із обсягом фінансування в загальній сумі 4206,564 тис. грн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Віталія Семенчен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ab/>
        <w:t>Ігор ДЗЮБА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49:00Z</dcterms:created>
  <dc:creator>Admin</dc:creator>
  <dc:description/>
  <cp:keywords/>
  <dc:language>en-US</dc:language>
  <cp:lastModifiedBy>Admin</cp:lastModifiedBy>
  <dcterms:modified xsi:type="dcterms:W3CDTF">2020-04-21T07:35:00Z</dcterms:modified>
  <cp:revision>9</cp:revision>
  <dc:subject/>
  <dc:title/>
</cp:coreProperties>
</file>