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96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даток № 6</w:t>
      </w:r>
    </w:p>
    <w:p>
      <w:pPr>
        <w:pStyle w:val="Normal"/>
        <w:spacing w:before="0" w:after="240"/>
        <w:ind w:left="496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ЖЕНО</w:t>
      </w:r>
    </w:p>
    <w:p>
      <w:pPr>
        <w:pStyle w:val="Normal"/>
        <w:ind w:left="496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ішення сесії Марківської селищної ради 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івського району Луганської області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 25.06.2020 р. № 18-7/2020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туристичний збі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Туристичний збір</w:t>
      </w:r>
      <w:r>
        <w:rPr>
          <w:rFonts w:cs="Times New Roman" w:ascii="Times New Roman" w:hAnsi="Times New Roman"/>
          <w:sz w:val="24"/>
          <w:szCs w:val="24"/>
        </w:rPr>
        <w:t xml:space="preserve"> - це місцевий збір, кошти від якого зараховуються до місцевого бюдж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латники збор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латниками збору є громадяни України, іноземці, а також особи без громадянства, які прибувають на територію Марківської селищної ради, на якій діє рішення селищної ради про встановлення туристичного збору, та тимчасово розміщуються у місцях проживання (ночівлі), визначених підпунктом 5.1 пункту 5 Полож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латниками збору не можуть бути особи, які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тійно проживають, у тому числі на умовах договорів найму на території Біловодської селищної рад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соби, визначені підпунктом «в» підпункту 14.1.213 пункту 14.1 статті 14 Податкового кодексу України, які прибули у відрядженн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бо тимчасово розміщуються у місцях проживання (ночівлі), визначених підпунктом «б» підпункту 5.1 пункту 5 Положення, що належать фізичним особам на праві власності або на праві користування за договором найм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інваліди, діти-інваліди та особи, що супроводжують інвалідів І групи або дітей-інвалідів (не більше одного супроводжуючого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етерани війн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ґ) учасники ліквідації наслідків аварії на Чорнобильській АЕС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соби, які прибули за путівками (курсівками) на лікування, оздоровлення, реабілітацію до лікувально-профілактичних, фізкультурно-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іти віком до 18 рок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є) дитячі лікувально-профілактичні, фізкультурно-оздоровчі та санаторно-курортні заклад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члени сім’ї фізичної особи першого та/або другого ступеня споріднення, визначені відповідно до підпункту 14.1.263 пункту 14.1 статті 14 Податкового кодексу України, які тимчасово розміщуються такою фізичною особою у місцях проживання (ночівлі), визначених підпунктом «б» підпункту 5.1 пункту 5 Положення, що належать їй на праві власності або на праві користування за договором най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авка збор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тавка встановлюється за кожну добу тимчасового розміщення особи у місцях проживання (ночівлі), визначених підпунктом 5.1 пункту 5 Положення, у розмірі  0,5 відсотка - для внутрішнього туризму та 5 відсотків -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База справляння збор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Базою справляння збору є загальна кількість діб тимчасового розміщення у місцях проживання (ночівлі), визначених </w:t>
      </w:r>
      <w:bookmarkStart w:id="0" w:name="_Hlk534877244"/>
      <w:r>
        <w:rPr>
          <w:rFonts w:cs="Times New Roman" w:ascii="Times New Roman" w:hAnsi="Times New Roman"/>
          <w:sz w:val="24"/>
          <w:szCs w:val="24"/>
        </w:rPr>
        <w:t>підпунктом 5.1 пункту 5 Положення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Податкові агент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а місця проживання (ночівлі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гідно з рішенням селищної ради справляння збору здійснюється з тимчасового розміщення у таких місцях проживання (ночівлі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отелі, кемпінги, мотелі, гуртожитки для приїжджих, хостели, будинки відпочинку, туристичні бази, гірські притулки, табори для відпочинку, пансіонати та інші заклади готельного типу, санаторно-курортні заклад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итловий будинок, прибудова до житлового будинку, квартира, котедж, кімната, садовий будинок, дачний будинок, будь-які інші об’єкти, що використовуються для тимчасового проживання (ночівлі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гідно з рішенням селищної ради справляння збору здійснюється такими податковими агента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юридичними особами, філіями, відділеннями, іншими відокремленими підрозділами юридичних осіб згідно з підпунктом 7.2 пункту 7 Положення, фізичними особами - підприємцями, які надають послуги з тимчасового розміщення осіб у місцях проживання (ночівлі), визначених підпунктом 5.1 пункту 5 Положенн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вартирно-посередницькими організаціями, які направляють неорганізованих осіб з метою їх тимчасового розміщення у місцях проживання (ночівлі), визначених підпунктом «б» підпункту 5.1 пункту 5 Положення, що належать фізичним особам на праві власності або на праві користування за договором найм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ридичними особами, які уповноважуються селищною радою, справляти збір на умовах договору, укладеного з відповідною рад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обливості справляння збор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Платники збору сплачують суму збору авансовим внеском перед тимчасовим розміщенням у місцях проживання (ночівлі) податковим агентам, які справляють збір за ставками, у місцях справляння збор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дин і той самий період перебування платника збору на території селищної ради, на якій встановлено туристичний збір, повторне справляння збору, вже сплаченого таким платником збору, не допускаєть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Особа здійснює тимчасове розміщення платника збору у місцях проживання (ночівлі), що належать такій особі на праві власності або на праві користування, виключно за наявності у платника збору документа, що підтверджує сплату ним туристичного збору відповідно до Податкового кодексу Украї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У разі дострокового залишення особою, яка сплатила туристичний збір, території селищної ради, на якій встановлено туристичний збір, сума надмірно сплаченого збору підлягає поверненню такій особі у встановленому Податковим кодексом України поряд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сплати збор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кові 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 звітний (податковий) кварта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атковий агент, який має підрозділ без статусу юридичної особи, що надає послуги з тимчасового розміщення у місцях проживання (ночівлі) не за місцем реєстрації такого податкового агента, зобов’язаний зареєструвати такий підрозділ як податкового агента туристичного збору у контролюючому органі за місцезнаходженням підрозді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Базовий податковий (звітний) період дорівнює календарному кварталу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 ради </w:t>
        <w:tab/>
        <w:t>Н. КРИВОШЛ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6">
    <w:name w:val="Ниж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30:00Z</dcterms:created>
  <dc:creator>USER</dc:creator>
  <dc:description/>
  <cp:keywords/>
  <dc:language>en-US</dc:language>
  <cp:lastModifiedBy>Ольга Семенченко</cp:lastModifiedBy>
  <cp:lastPrinted>2018-07-05T15:06:00Z</cp:lastPrinted>
  <dcterms:modified xsi:type="dcterms:W3CDTF">2021-06-09T12:01:00Z</dcterms:modified>
  <cp:revision>7</cp:revision>
  <dc:subject/>
  <dc:title/>
</cp:coreProperties>
</file>