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09 липня 2020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  <w:lang w:val="uk-UA"/>
              </w:rPr>
              <w:t>19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вартості послуг ринку та послуг оренди по комунальному підприємству «Марківський ринок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клопотання комунального підприємства «Марківський ринок» про затвердження калькуляції послуг ринку та послуг оренди по                    комунальному підприємству «Марківський ринок», керуючись підпунктом                  8 пункту «а» статті 30 Закону України «Про місцеве самоврядування в Україні», Статутом комунального підприємства «Марківський ринок», виконавчий комітет Марківської селищної ради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 вартість послуг ринку та послуг оренди по комунальному підприємству «Марківський ринок» за адресою: Луганська обл., смт Марківка, вул. Гагаріна, б/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Рішення виконавчого комітету селищної ради та додаток до нього розмістити на офіційному веб – сайті Марківсько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Дане рёішення набирає чинності з 20 липня 2020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покласти на виконавчий комітет Марківської селищ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</w:rPr>
        <w:t xml:space="preserve">Селищний голова                                                     </w:t>
      </w:r>
      <w:r>
        <w:rPr>
          <w:sz w:val="28"/>
          <w:lang w:val="uk-UA"/>
        </w:rPr>
        <w:t xml:space="preserve">                     Ігор ДЗЮБА</w:t>
      </w:r>
      <w:r>
        <w:rPr>
          <w:sz w:val="28"/>
        </w:rPr>
        <w:t xml:space="preserve">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арківської селищної ради 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ід ______________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 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алькуляц</w:t>
      </w:r>
      <w:r>
        <w:rPr>
          <w:b/>
          <w:sz w:val="32"/>
          <w:szCs w:val="32"/>
          <w:lang w:val="uk-UA"/>
        </w:rPr>
        <w:t xml:space="preserve">ія вартості послуг ринку та послуг оренди                                                по КП «Марківський ринок»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 адресою смт Марківка, вул. Гагаріна, б/н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uk-UA"/>
        </w:rPr>
      </w:pPr>
      <w:r>
        <w:rPr>
          <w:b/>
          <w:i/>
          <w:sz w:val="32"/>
          <w:szCs w:val="32"/>
          <w:u w:val="single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uk-UA"/>
        </w:rPr>
      </w:pPr>
      <w:r>
        <w:rPr>
          <w:b/>
          <w:i/>
          <w:sz w:val="32"/>
          <w:szCs w:val="32"/>
          <w:u w:val="single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ість земельної ділянки всього: 1597,04 х10 % = 1756,74 грн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ість земельної ділянки в місяць: 1756,74 : 4600 = 3,82 грн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12 місяців х 3,82 = 45,84 грн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5,84 х 12 м = 550,08 грн.</w:t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550,08 : 53 четверга = </w:t>
      </w:r>
      <w:r>
        <w:rPr>
          <w:b/>
          <w:sz w:val="28"/>
          <w:szCs w:val="28"/>
          <w:u w:val="single"/>
          <w:lang w:val="uk-UA"/>
        </w:rPr>
        <w:t xml:space="preserve">10,40 грн. послуги оренди </w:t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тість послуг за 1 торгове місце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:196679 грн.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6679,81 : 53 четверга = 3710,94 грн. : 149 місць = 24,90 х 19 % рентабельності = 4,70 грн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,90+4,70 = </w:t>
      </w:r>
      <w:r>
        <w:rPr>
          <w:b/>
          <w:sz w:val="28"/>
          <w:szCs w:val="28"/>
          <w:u w:val="single"/>
          <w:lang w:val="uk-UA"/>
        </w:rPr>
        <w:t>29,60 грн. послуги рин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підприємства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Марківський ринок»                                                            Олексій ЧУРИЛОВИЧ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хгалтер                                                                                Наталія СКЛЯР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алькуляцію склав: Наталія Скляров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5:25:00Z</dcterms:created>
  <dc:creator>Admin</dc:creator>
  <dc:description/>
  <cp:keywords/>
  <dc:language>en-US</dc:language>
  <cp:lastModifiedBy>Любов Кряча</cp:lastModifiedBy>
  <cp:lastPrinted>2020-07-09T11:33:00Z</cp:lastPrinted>
  <dcterms:modified xsi:type="dcterms:W3CDTF">2020-07-09T08:33:00Z</dcterms:modified>
  <cp:revision>53</cp:revision>
  <dc:subject/>
  <dc:title/>
</cp:coreProperties>
</file>