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8 берез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присвоєння адреси нежитловій будівлі (гараж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Брюховецького Олександра Івановича, який мешкає за адресою: смт Марківка, вул. Енгельса, буд.201, про надання дозволу на присвоєння адреси нежитловій будівні (гаражу), керуючись статтею </w:t>
      </w:r>
      <w:r>
        <w:rPr>
          <w:rFonts w:cs="Times New Roman" w:ascii="Times New Roman" w:hAnsi="Times New Roman"/>
          <w:sz w:val="28"/>
          <w:szCs w:val="28"/>
        </w:rPr>
        <w:t xml:space="preserve">31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арківської селищної ради,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Присвоїти адресу (згідно заяви гр. Брюховецького Олександра Івановича) нежитловій будівлі (гаражу) під № 18 А/135, що по кв. Молодіжний                в смт Марківк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гр. Брюховецькому Олександру Івановичу звернутися до Державного реєстратора нерухомого майна і привести у відповідність всі документи на вище вказану будівлю.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1:00Z</dcterms:created>
  <dc:creator>Admin</dc:creator>
  <dc:description/>
  <cp:keywords/>
  <dc:language>en-US</dc:language>
  <cp:lastModifiedBy>Admin</cp:lastModifiedBy>
  <dcterms:modified xsi:type="dcterms:W3CDTF">2020-03-19T06:37:00Z</dcterms:modified>
  <cp:revision>11</cp:revision>
  <dc:subject/>
  <dc:title/>
</cp:coreProperties>
</file>