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15" w:leader="none"/>
        </w:tabs>
        <w:spacing w:lineRule="auto" w:line="240" w:before="0" w:after="0"/>
        <w:rPr/>
      </w:pPr>
      <w:r>
        <w:rPr/>
        <w:tab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27 серп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викладення тротуарної плитки біля двох макетів прикордонних зна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голови Марківської громадської патріотичної організації «Воїни – прикордонники» Піляшенка О.О. про надання дозволу на благоустрій території біля двох макетів прикордонних знаків в смт Марківка по                            вул. Центральна, шляхом викладення тротуарної плитки розміром 2 м на 5 м, керуючись ст. 31 Закону України «Про місцеве самоврядування в Україні»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Марківській громадській патріотичній організації «Воїни – прикордонники» на благоустрій території біля двох макетів прикордонних знаків в смт Марківка по вул. Центральна (біля пам’ятника воїнам – афганцям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ом викладення тротуарної плитки розміром 2 м на 5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14:00Z</dcterms:created>
  <dc:creator>Admin</dc:creator>
  <dc:description/>
  <cp:keywords/>
  <dc:language>en-US</dc:language>
  <cp:lastModifiedBy>Admin</cp:lastModifiedBy>
  <cp:lastPrinted>2020-08-28T10:59:00Z</cp:lastPrinted>
  <dcterms:modified xsi:type="dcterms:W3CDTF">2020-08-28T08:00:00Z</dcterms:modified>
  <cp:revision>14</cp:revision>
  <dc:subject/>
  <dc:title/>
</cp:coreProperties>
</file>