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16 верес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. Про затвердження субвенції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фінансів Марківської селищної ради </w:t>
      </w:r>
      <w:r>
        <w:rPr>
          <w:b/>
          <w:sz w:val="28"/>
          <w:szCs w:val="28"/>
          <w:lang w:val="uk-UA"/>
        </w:rPr>
        <w:t xml:space="preserve">Кравцова Ірина Іванівна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освітньої субвенції з державного бюджету місцевим бюджетам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фінансів Марківської селищної ради </w:t>
      </w:r>
      <w:r>
        <w:rPr>
          <w:b/>
          <w:sz w:val="28"/>
          <w:szCs w:val="28"/>
          <w:lang w:val="uk-UA"/>
        </w:rPr>
        <w:t xml:space="preserve">Кравцова Ірина Іванівна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3. Про затвердження іншої субвенції з місцевого бюджету на придбання сміттєвозу з боковим завантаженням та поворотним відвалом на базі МАЗ (або еквівалент) з об’ємом бункера 18-22 м. куб.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фінансів Марківської селищної ради </w:t>
      </w:r>
      <w:r>
        <w:rPr>
          <w:b/>
          <w:sz w:val="28"/>
          <w:szCs w:val="28"/>
          <w:lang w:val="uk-UA"/>
        </w:rPr>
        <w:t xml:space="preserve">Кравцова Ірина Іванівна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ворення та функціонування груп продовженого дня в закладах загальної середньої освіти Марківської селищної ради у 2020/2021 навчальних роках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вартості харчування в закладах дошкільної освіти та загальної середньої освіти Марківської селищної ради в 2020 році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6. Про встановлення розміру батьківської плати за харчування дітей в комунальних закладах дошкільної освіти у 2020 році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затвердження мережі закладів загальної середньої освіти Марківської селищної ради Луганської області на 2020-2021 навчальний рік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надання дозволу на встановлення пам’ятного знаку захисникам України</w:t>
      </w:r>
    </w:p>
    <w:p>
      <w:pPr>
        <w:pStyle w:val="Normal"/>
        <w:tabs>
          <w:tab w:val="clear" w:pos="708"/>
          <w:tab w:val="left" w:pos="7020" w:leader="none"/>
        </w:tabs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  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tabs>
          <w:tab w:val="clear" w:pos="708"/>
          <w:tab w:val="left" w:pos="7020" w:leader="none"/>
        </w:tabs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right="175" w:firstLine="708"/>
        <w:jc w:val="both"/>
        <w:rPr/>
      </w:pPr>
      <w:r>
        <w:rPr>
          <w:sz w:val="28"/>
          <w:szCs w:val="28"/>
          <w:lang w:val="uk-UA"/>
        </w:rPr>
        <w:t>9. Про погодження місця розташування пам’ятного знаку захисникам України</w:t>
      </w:r>
    </w:p>
    <w:p>
      <w:pPr>
        <w:pStyle w:val="Normal"/>
        <w:tabs>
          <w:tab w:val="clear" w:pos="708"/>
          <w:tab w:val="left" w:pos="7020" w:leader="none"/>
        </w:tabs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0. 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в. о. директора комунальної установи «Центр надання соціальних послуг»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1. Про надання матеріальної грошової допомоги на ліку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2. Про надання матеріальної грошової допомоги на вирішення непередбаченої ситуації (пожежі)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. Різне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Admin</cp:lastModifiedBy>
  <cp:lastPrinted>2020-09-16T09:25:00Z</cp:lastPrinted>
  <dcterms:modified xsi:type="dcterms:W3CDTF">2020-09-16T08:22:00Z</dcterms:modified>
  <cp:revision>98</cp:revision>
  <dc:subject/>
  <dc:title/>
</cp:coreProperties>
</file>