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РЯДОК ДЕННИЙ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17 квітня 2020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10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Кабінет селищного голови </w:t>
      </w:r>
    </w:p>
    <w:p>
      <w:pPr>
        <w:pStyle w:val="Normal"/>
        <w:ind w:right="175" w:hanging="0"/>
        <w:jc w:val="both"/>
        <w:rPr>
          <w:lang w:val="uk-UA"/>
        </w:rPr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о затвердження проєкту на капітальний ремонт (утеплення фасаду) сільського клубу «Мрія», розташованого за адресою: 92400, Луганська область, Марківський район, смт. Марківка, вул. Центральна, будинок 228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Про затвердження проєкту на капітальний ремонт приміщення харчоблоку Комунального дошкільного навчального закладу (ясла-садок) № 3 «Колосок» Марківської селищної ради за адресою: смт. Марківка,                            кв. Молодіжний, буд. 11 Марківського району, Луганської області                 </w:t>
      </w:r>
    </w:p>
    <w:p>
      <w:pPr>
        <w:pStyle w:val="Normal"/>
        <w:ind w:right="-2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Про затвердження проєкту «Капітальний ремонт об’єкту благоустрою за адресою: смт. Марківка, провул. Південний, буд. 5 Марківського району 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анської області»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затвердження проєкту капітальний ремонт приміщення харчоблоку Комунального дошкільного навчального закладу (ясла-садок) № 1 «Теремок» Марківської селищної ради за адресою: смт. Марківка,                             вул. Комунальна, буд. 2 Марківського району, Луганської області 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21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затвердження проєкту на капітальний ремонт тротуарів по вулицям смт. Марківка Марківського району Луганської області. Корегування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21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затвердження проєкту на капітальний ремонт автомобільної дороги по пров. Південний в смт. Марківка Марківського району Луганської області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. Про затвердження проєкту на капітальний ремонт приміщення Комунального дошкільного навчального закладу (ясла-садок) «Надія» з урахуванням енергозберігаючих заходів за адресою: с. Курячівка,                          вул. Кліщова, буд. 119-А, Марківського району, Луганської області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 розгляд звернення щодо зменшення орендної плати за нерухоме комунальне майно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юридичного відділу Марківської селищної ради </w:t>
      </w:r>
      <w:r>
        <w:rPr>
          <w:b/>
          <w:sz w:val="28"/>
          <w:szCs w:val="28"/>
          <w:lang w:val="uk-UA"/>
        </w:rPr>
        <w:t>Лигута Ігор Володимирович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Про надання матеріальної грошової допомоги на ліку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надання матеріальної грошової допомоги на поховання 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 надання дозволу на присвоєння адреси нежитловій будівлі (колишнє приміщення котельні)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в.о. старости </w:t>
      </w:r>
      <w:r>
        <w:rPr>
          <w:b/>
          <w:sz w:val="28"/>
          <w:szCs w:val="28"/>
          <w:lang w:val="uk-UA"/>
        </w:rPr>
        <w:t>Паршин Олександр Микола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12. Про надання дозволу гр. Семенченко Ользі Михайлівні на збір сухих повалених дерев та гілля з них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заступник селищного голов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13. Про надання дозволу гр. Кір’яну Миколі Петровичу на збір сухих повалених дерев та гілля з них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заступник селищного голов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14. Різне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36:00Z</dcterms:created>
  <dc:creator>Admin</dc:creator>
  <dc:description/>
  <cp:keywords/>
  <dc:language>en-US</dc:language>
  <cp:lastModifiedBy>Admin</cp:lastModifiedBy>
  <cp:lastPrinted>2020-04-21T14:48:00Z</cp:lastPrinted>
  <dcterms:modified xsi:type="dcterms:W3CDTF">2020-04-21T11:49:00Z</dcterms:modified>
  <cp:revision>70</cp:revision>
  <dc:subject/>
  <dc:title/>
</cp:coreProperties>
</file>