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16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9 лютого 2021року</w:t>
      </w:r>
      <w:r>
        <w:rPr>
          <w:sz w:val="28"/>
          <w:szCs w:val="28"/>
          <w:lang w:val="uk-UA"/>
        </w:rPr>
        <w:t xml:space="preserve">                        смт. Марківка                                               №</w:t>
      </w:r>
      <w:r>
        <w:rPr>
          <w:sz w:val="28"/>
          <w:szCs w:val="28"/>
          <w:u w:val="single"/>
          <w:lang w:val="uk-UA"/>
        </w:rPr>
        <w:t>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залишку коштів з спеціального реєстраційного рахунку Марківського територіального центру соціального обслуговування (надання соціальних послуг) Луганської області на спеціальний реєстраційний рахунок комунальної установи «Центр надання соціальних послуг» Марківської селищної ради Марківського району Луган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684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п.6</w:t>
      </w:r>
      <w:r>
        <w:rPr>
          <w:sz w:val="28"/>
          <w:sz w:val="28"/>
          <w:szCs w:val="28"/>
          <w:lang w:val="uk-UA"/>
        </w:rPr>
        <w:t xml:space="preserve">ְ </w:t>
      </w:r>
      <w:r>
        <w:rPr>
          <w:sz w:val="28"/>
          <w:szCs w:val="28"/>
          <w:lang w:val="uk-UA"/>
        </w:rPr>
        <w:t>Закону України від 17.11.2020р № 1009 IX «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</w:t>
      </w:r>
      <w:r>
        <w:rPr>
          <w:rStyle w:val="Docdata"/>
          <w:color w:val="000000"/>
          <w:sz w:val="28"/>
          <w:szCs w:val="28"/>
          <w:lang w:val="uk-UA"/>
        </w:rPr>
        <w:t>рішенн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сесії Марківської селищної ради від 23.11.2020 року № 26-12/202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«Про прийняття із спільної власності територіальних громад Марківсь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району комунальних установ та нерухомого і рухомого майна у власність Марківської селищної ради», виконавчий комітет Марківської селищної р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ок коштів з реєстраційного спеціального рахунку «Плата за послуги, що надаються бюджетними установами згідно з їх основною діяльністю» Марківського територіального центру соціального обслуговування (надання соціальних послуг) Луганської області КПКВКМБ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16027,21 грн., передати на спеціальний реєстраційний рахунок комунальної установи «Центр надання соціальних послуг» Марківської селищної ради Марківського району Луганської області КПКВКМБ 0113241 «Забезпечення діяльності інших закладів у сфері соціального захисту і соціального забезпече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sectPr>
      <w:type w:val="nextPage"/>
      <w:pgSz w:w="11906" w:h="16838"/>
      <w:pgMar w:left="1701" w:right="567" w:gutter="0" w:header="0" w:top="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1:00Z</dcterms:created>
  <dc:creator>WW</dc:creator>
  <dc:description/>
  <cp:keywords/>
  <dc:language>en-US</dc:language>
  <cp:lastModifiedBy>Володимир Личман</cp:lastModifiedBy>
  <cp:lastPrinted>2021-02-15T08:28:00Z</cp:lastPrinted>
  <dcterms:modified xsi:type="dcterms:W3CDTF">2021-02-22T09:21:00Z</dcterms:modified>
  <cp:revision>38</cp:revision>
  <dc:subject/>
  <dc:title> </dc:title>
</cp:coreProperties>
</file>