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7 квіт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санітарну обрізку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Г. про надання дозволу на санітарну обрізку дерев, які знаходяться за адресою: смт Марківка, вул. В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гр. Г. виконати санітарну обрізку дерев, які знаходяться за адресою: смт Марківка, вул. В. з метою попередження виникнення надзвичайної ситуації техногенного характеру (падіння гілок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боти виконувати з дотримання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безпечити наведення санітарного порядку в 5-ти денний термін після проведення робі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57:00Z</dcterms:created>
  <dc:creator>Admin</dc:creator>
  <dc:description/>
  <cp:keywords/>
  <dc:language>en-US</dc:language>
  <cp:lastModifiedBy>ОДА</cp:lastModifiedBy>
  <cp:lastPrinted>2020-04-07T09:26:00Z</cp:lastPrinted>
  <dcterms:modified xsi:type="dcterms:W3CDTF">2020-04-08T13:21:00Z</dcterms:modified>
  <cp:revision>15</cp:revision>
  <dc:subject/>
  <dc:title/>
</cp:coreProperties>
</file>