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07 квітня 2020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4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дозволу на збір сухих повалених дерев та гілля з 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 П. про надання дозволу на збір сухих повалених дерев та гілля з них, які знаходяться неподалік вулиці Б., керуючись ст. 40, ст. 33 Закону України «Про місцеве самоврядування в Україні», Законом України «Про благоустрій населених пунктів», Порядком видалення дерев, кущів, газонів і квітників у населених пунктах, затвердженого постановою КМУ від 01.08.2006 № 1045 (зі змінами), з метою забезпечення безпечної життєдіяльності населення, санітарної очистки території, попередженням виникнення надзвичайних ситуацій техногенного характеру (падіння гілок та дерев), пошкодження майна, виконавчий комітет Марківської селищної рад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Style15"/>
        <w:shd w:fill="FFFFFF" w:val="clear"/>
        <w:spacing w:lineRule="atLeast" w:line="300" w:before="0" w:after="15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гр. П. на збір сухих, повалених дерев та гілля з них, які знаходяться неподалік вулиці Б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ти гр. П. привести в належний стан територію, на якій будуть проводиться такі роботи за власний кош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Роботи по збору сухих, повалених дерев та гілля з них виконувати з дотриманням правил охорони праці та техніки безпек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рішення покласти на виконавчий комітет Марківської селищ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4"/>
        </w:rPr>
        <w:t xml:space="preserve">Селищний голова                                                    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                    Ігор ДЗЮБА</w:t>
      </w:r>
      <w:r>
        <w:rPr>
          <w:rFonts w:cs="Times New Roman" w:ascii="Times New Roman" w:hAnsi="Times New Roman"/>
          <w:sz w:val="28"/>
          <w:szCs w:val="24"/>
        </w:rPr>
        <w:t xml:space="preserve">       </w:t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1:49:00Z</dcterms:created>
  <dc:creator>Admin</dc:creator>
  <dc:description/>
  <cp:keywords/>
  <dc:language>en-US</dc:language>
  <cp:lastModifiedBy>ОДА</cp:lastModifiedBy>
  <dcterms:modified xsi:type="dcterms:W3CDTF">2020-04-08T13:19:00Z</dcterms:modified>
  <cp:revision>13</cp:revision>
  <dc:subject/>
  <dc:title/>
</cp:coreProperties>
</file>