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9 березня 2021року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_</w:t>
            </w:r>
            <w:r>
              <w:rPr>
                <w:sz w:val="28"/>
                <w:szCs w:val="28"/>
                <w:u w:val="single"/>
                <w:lang w:val="uk-UA"/>
              </w:rPr>
              <w:t>4</w:t>
            </w:r>
            <w:r>
              <w:rPr>
                <w:sz w:val="28"/>
                <w:szCs w:val="28"/>
                <w:lang w:val="uk-UA"/>
              </w:rPr>
              <w:t>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здійснення ярмаркової торгівлі на території смт Марківка у 2021 ро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комунального підприємства «Марківський ринок» в особі Чуриловича О. В. від 23.02.2021 № 8 щодо надання дозволу на виділення місць та терміни проведення ярмаркової торгівлі, з метою насичення споживчого ринку продукцією місцевих товаровиробників, в тому числі харчовою і сільськогосподарською продукцією та сприяння населенню в придбанні товарів безпосередньо у виробників, підвищення конкурентоспроможності продукції місцевого виробництва та розширення ринків її збуту, керуючись статтею 30 Закону України «Про місцеве самоврядування в Україні», виконавчий комітет Марківської селищної ради,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Style16"/>
        <w:shd w:fill="FFFFFF" w:val="clear"/>
        <w:spacing w:lineRule="atLeast" w:line="30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«Перелік місць проведення ярмаркової торгівлі на території смт Марківка у 2021 році» (додаток 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ішення покласти на виконавчий комітет Марківської селищної рад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селищного голови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з діяльності виконавчих органів ради                                        Юрій КОВТУН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1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арківської селищн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від ___________</w:t>
      </w:r>
      <w:r>
        <w:rPr>
          <w:sz w:val="28"/>
          <w:szCs w:val="28"/>
          <w:lang w:val="uk-UA"/>
        </w:rPr>
        <w:t>________</w:t>
      </w:r>
      <w:r>
        <w:rPr>
          <w:sz w:val="28"/>
          <w:szCs w:val="28"/>
        </w:rPr>
        <w:t>_ № 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ць проведення ярмаркової торгівлі на територ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Марківка у 2021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914"/>
        <w:gridCol w:w="1214"/>
        <w:gridCol w:w="1662"/>
        <w:gridCol w:w="1245"/>
        <w:gridCol w:w="2186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з/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торгових місц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іод проведенн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жи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улок Південний (район колишнього банку «УКРАЇНА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четвер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1.12.20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0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плодоовочева продукція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продовольчі товар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before="240" w:after="60"/>
        <w:rPr/>
      </w:pPr>
      <w:r>
        <w:rPr>
          <w:rStyle w:val="StrongEmphasis"/>
          <w:rFonts w:cs="Times New Roman" w:ascii="Times New Roman" w:hAnsi="Times New Roman"/>
          <w:b/>
          <w:sz w:val="28"/>
          <w:szCs w:val="28"/>
        </w:rPr>
        <w:t xml:space="preserve">Директор КП «Марківський ринок»                                           </w:t>
      </w:r>
      <w:r>
        <w:rPr>
          <w:rStyle w:val="StrongEmphasis"/>
          <w:rFonts w:cs="Times New Roman" w:ascii="Times New Roman" w:hAnsi="Times New Roman"/>
          <w:b/>
          <w:sz w:val="28"/>
          <w:szCs w:val="28"/>
          <w:lang w:val="uk-UA"/>
        </w:rPr>
        <w:t>Олексій Чурило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1:38:00Z</dcterms:created>
  <dc:creator>Admin</dc:creator>
  <dc:description/>
  <cp:keywords/>
  <dc:language>en-US</dc:language>
  <cp:lastModifiedBy>Віталій Семенченко</cp:lastModifiedBy>
  <cp:lastPrinted>2020-08-28T10:43:00Z</cp:lastPrinted>
  <dcterms:modified xsi:type="dcterms:W3CDTF">2021-03-23T10:18:00Z</dcterms:modified>
  <cp:revision>37</cp:revision>
  <dc:subject/>
  <dc:title/>
</cp:coreProperties>
</file>