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4 тра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роведення конкурсу з в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ця послуг зі збирання та  вивезення твердих побутових відходів на території Марківської селищної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. 55 ч. 1 ст. 26 Закону України «Про місцеве самоврядування в Україні», Закону України «Про відходи»,  керуючись  постановами  Кабінету Міністрів України від 10.12.2008 № 1070 «Про затвердження Правил надання послуг з вивезення побутових відходів», від 16.11.2011 № 1173 «Питання надання послуг з вивезення побутових відходів»,  з метою впорядкування та належної організації діяльності у сфері поводження з побутовими відходами  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ківської селищн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 Провести конкурс з визначення виконавця послуг зі збирання та вивезенн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твердих побутових відходів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 Внести зміни до складу конкурсної комісії з визначення виконавця послуг зі збирання та вивезення  твердих побутових відходів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затвердити її склад (додаток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 При проведенні конкурсу користуватися Порядком проведення конкурсу на надання послуг зі збирання та вивезення твердих побутових відходів, затвердженого постановою Кабінету Міністрів України від 16.11.2011 № 1173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 Затвердити конкурсну документацію з умовами проведення конкурсу на визначення виконавця послуг зі збирання та вивезення твердих побутових відходів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Опублікувати оголошення про проведення конкурсу з визначення виконавця послуг зі збирання та вивезенн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твердих побутових відходів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районній газеті «Вісті Марківщини» та розмістити на офіційному веб - сайті Марківської селищної ради рішення виконавчого комітету селищної ради та додатки до нь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6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  Рішення конкурсної комісії про результати проведення конкурсу на визначення виконавця послуг зі збирання та вивезення побутових відходів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дати на розгляд виконавчого комітету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7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 Контроль за виконанням цього рішення покласти на  постійну комісію з питань житлово-комунального господарства, комунальної власності, промисловості, підприємництва та сфери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920" w:hanging="1621"/>
        <w:jc w:val="center"/>
        <w:outlineLvl w:val="6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ради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____________ № 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онкурсної комісії з визначення  виконавця послуг зі збиранн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та вивезення твердих побутових відходів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Семе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італій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селищного голови Марківської селищної ради - голова комісії</w:t>
            </w:r>
          </w:p>
        </w:tc>
      </w:tr>
      <w:tr>
        <w:trPr>
          <w:trHeight w:val="98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ревя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лег Володими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спеціаліст ІІ категорії з питань благоустрою Марківської селищної ради – заступник голови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олотар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овідний спеціаліст - юрисконсульт Марківської селищної ради –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Члени комісії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н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Микола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член постійної комісії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Жи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Алла Володимирівна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чальник відділу бухгалтерського обліку обліку та звітності – головний бухгалтер Марк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Ігор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-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член постійної комісії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о-комунального господарства, комунальної влас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Шиман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кторія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секрета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стійної комісії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17:00Z</dcterms:created>
  <dc:creator>User</dc:creator>
  <dc:description/>
  <cp:keywords/>
  <dc:language>en-US</dc:language>
  <cp:lastModifiedBy>Admin</cp:lastModifiedBy>
  <cp:lastPrinted>2020-05-15T08:58:00Z</cp:lastPrinted>
  <dcterms:modified xsi:type="dcterms:W3CDTF">2020-05-15T07:31:00Z</dcterms:modified>
  <cp:revision>71</cp:revision>
  <dc:subject/>
  <dc:title>  УКРАЇНА</dc:title>
</cp:coreProperties>
</file>