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7 травня 2021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ідшкодування витрат на ритуальні послуги по похованню осіб, в яких немає рід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4 Закону України «Про місцеве самоврядування в Україні», відповідно до «Програми соціального захисту незахищених верств населення Марківської селищної ради на 2021 рік», затвердженої рішенням сесії Марківської селищної ради восьмого скликання від 24.12.2020 року №2/2-2/2020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26 травня 2021 року №5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відповідні документи: свідоцтво про смерть, рахунок-фактура №2 ДП «Ритуальна служба» МКП «Марківський комунальник» на товари та послуги по похованню громадянки Дощук Оксани Володимирівни, яка померла в 23 травня 2021 року, виконавчий комітет Марківської селищн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шкодувати витрати на ритуальні послуги по похованню Дощук Оксани Володимирівни, яка померла в 23 травня 2021 року, ДП «Ритуальна служба» МКП «Марківський комунальник» у розмірі 7000.00 (сім тисяч) гривен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бухгалтеру провести виплату витрат на ритуальні послуги по похованню, згідн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виконавчий комітет Марківської селищн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42:00Z</dcterms:created>
  <dc:creator>Admin</dc:creator>
  <dc:description/>
  <cp:keywords/>
  <dc:language>en-US</dc:language>
  <cp:lastModifiedBy>Віталій Семенченко</cp:lastModifiedBy>
  <cp:lastPrinted>2020-06-30T10:38:00Z</cp:lastPrinted>
  <dcterms:modified xsi:type="dcterms:W3CDTF">2021-06-14T10:49:00Z</dcterms:modified>
  <cp:revision>31</cp:revision>
  <dc:subject/>
  <dc:title/>
</cp:coreProperties>
</file>