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6 чер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бір повалених дерев та гілля з 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Апраксімова Олександра Сергійовича про надання дозволу на збір повалених дерев та гілля з них, які знаходяться в кінці земельної ділянки по вул. Вишнева, буд 177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Апраксімову Олександру Сергійовичу на збір повалених дерев та гілля з них, які знаходяться в кінці земельної ділянки по вул. Вишнева, буд 17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Апраксімова Олександра Сергійовича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sectPr>
      <w:type w:val="nextPage"/>
      <w:pgSz w:w="11906" w:h="16838"/>
      <w:pgMar w:left="1701" w:right="62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50:00Z</dcterms:created>
  <dc:creator>Admin</dc:creator>
  <dc:description/>
  <cp:keywords/>
  <dc:language>en-US</dc:language>
  <cp:lastModifiedBy>Admin</cp:lastModifiedBy>
  <dcterms:modified xsi:type="dcterms:W3CDTF">2020-06-17T06:20:00Z</dcterms:modified>
  <cp:revision>5</cp:revision>
  <dc:subject/>
  <dc:title/>
</cp:coreProperties>
</file>