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7 квіт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Семенченко Ользі Петрівні на збір сухих повалених дерев та гілля з 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еменченко Ольги Михайлівни про надання дозволу на збір сухих повалених дерев та гілля з них, які знаходяться в руслі річки Деркул, в районі річки понад вулицею Вишнева смт Марківк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Семенченко Ользі Михайлівні на збір сухих, повалених дерев та гілля з них, які знаходяться в руслі річки Деркул, в районі річки понад вулицею Вишнева смт Марків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Семенченко Ольгу Михайлівну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сухих,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57:00Z</dcterms:created>
  <dc:creator>Admin</dc:creator>
  <dc:description/>
  <cp:keywords/>
  <dc:language>en-US</dc:language>
  <cp:lastModifiedBy>Admin</cp:lastModifiedBy>
  <cp:lastPrinted>2020-04-21T15:05:00Z</cp:lastPrinted>
  <dcterms:modified xsi:type="dcterms:W3CDTF">2020-04-21T12:14:00Z</dcterms:modified>
  <cp:revision>7</cp:revision>
  <dc:subject/>
  <dc:title/>
</cp:coreProperties>
</file>