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 січня 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rFonts w:eastAsia="Times New Roman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утом комунальної установи «Центр надання соціальних послуг» Марківської селищної ради від 21.12.2019 № 8-4/2019, Положенням про відділення соціальної допомоги вдома, затвердженого наказом в.о. директора комунальної установи «Центр надання соціальних послуг» Марківської селищної ради від 03.01.2020 № 1-ОД, з метою забезпечення безоплатного обслуговування громадян похилого віку та осіб з інвалідністю, виконавчий комітет Марк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ити громадян від плати за соціальне обслуговування (надання соціальних послуг) у відділенні соціальної допомоги вдома КУ «Центр надання соціальних послуг» Марківської селищної ради, згідно з додатком №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Відмовити громадянам (додаток №2), відповідно до Положення про виділення соціальної допомоги вдома </w:t>
      </w:r>
      <w:bookmarkStart w:id="0" w:name="_Hlk62634811"/>
      <w:r>
        <w:rPr>
          <w:sz w:val="28"/>
          <w:szCs w:val="28"/>
          <w:lang w:val="uk-UA"/>
        </w:rPr>
        <w:t>КУ «Центр надання соціальних послуг» Марківської селищної ради</w:t>
      </w:r>
      <w:bookmarkEnd w:id="0"/>
      <w:r>
        <w:rPr>
          <w:sz w:val="28"/>
          <w:szCs w:val="28"/>
          <w:lang w:val="uk-UA"/>
        </w:rPr>
        <w:t xml:space="preserve"> у безкоштовному наданні соціального обслуговування (надання соціальних послуг) у відділенні соціальної допомоги вдома КУ «Центр надання соціальних послуг» Марк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/>
          <w:sz w:val="28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1" w:name="_Hlk62632823"/>
      <w:bookmarkEnd w:id="1"/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Додаток №1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до рішення виконавчого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комітету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від _____________ № 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іб, яких звільнено від плати за соціальне обслуговув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надання соціальних послуг) у відділенні соціальної допомоги вдом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У «Центр надання соціальних послуг» Марківської селищної ради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нопрієнко Олександр Яковлевич, 23.10.1948 р.н., 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Марківка, вул. Мічуріна, 57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Костюченко Маргариту Олександрівну, 1972 р.н., яка проживає у м. Луганськ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ко Надія Петрівна, 22.02.1956 р.н.,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Бондарівка, пров. Садовий, 7А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Рішко Руслана Петровича, 1976 р.н., який мешкає в Луганську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ко Петро Степанович, 17.06.1948 р.н.,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Бондарівка, пров. Садовий, 7А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Рішко Руслана Петровича, 1976 р.н., який  мешкає в Луганську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рмаш Зінаїда Олексіївна, 13.09.1948 р.н.,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.Бондарівка, вул. Дружби, 72/1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Новаковську Таїсію Василівну, 1964 р.н., особа з інвалідністю ІІІ групи, яка проживає у с.Бондарівка та сина доньку Коваленко Галину Василівну, 1961 р.н., яка  мешкає в Ніжині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скова Наталія Іванівна, 07.11.1958 р.н., 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Бондарівка, вул. Зарічна, 31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Носкова Олега Сергійовича, 1979 р.н., який  мешкає в Луганську.</w:t>
      </w:r>
    </w:p>
    <w:p>
      <w:pPr>
        <w:pStyle w:val="Style17"/>
        <w:numPr>
          <w:ilvl w:val="0"/>
          <w:numId w:val="2"/>
        </w:numPr>
        <w:rPr/>
      </w:pPr>
      <w:bookmarkStart w:id="2" w:name="_Hlk62632823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енко Андрій Іванович, 02.04.1961 р.н., </w:t>
      </w:r>
    </w:p>
    <w:p>
      <w:pPr>
        <w:pStyle w:val="Style17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а з інвалідністю І групи, с. Лісна Поляна, вул. Центральна, 13/6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Артеменко Олександра Андрійовича, 1986 р.н., який  мешкає в Росії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енко Наталія Андріївна, 27.06.1966 р.н., </w:t>
      </w:r>
    </w:p>
    <w:p>
      <w:pPr>
        <w:pStyle w:val="Style17"/>
        <w:ind w:left="0"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а з інвалідністю ІІІ групи,  с. Лісна Поляна, вул. Центральна, 13/6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Артеменко Олександра Андрійовича, 1986 р.н., який  мешкає в Росії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аненко Василь Михайлович, 24.02.1952 р.н., </w:t>
      </w:r>
    </w:p>
    <w:p>
      <w:pPr>
        <w:pStyle w:val="Style17"/>
        <w:ind w:left="0"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а з інвалідністю ІІ групи, с. Кризьке, вул. Мічуріна, 41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сина Романенко Віктора Васильовича, 1981 р.н., який  проживає в         с. Кононівка та доньку Глущенко Наталію Василівну, 1977 р.н., яка  проживає в Лисичанську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аненко Катерина Петрівна, 16.06.1959 р.н., </w:t>
      </w:r>
    </w:p>
    <w:p>
      <w:pPr>
        <w:pStyle w:val="Style17"/>
        <w:ind w:left="0"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а з інвалідністю ІІ групи, с. Кризьке, вул. Мічуріна, 41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Романенко Віктора Васильовича, 1981 р.н., яка  проживає в                      с. Кононівка та доньку Глущенко Наталію Василівну, 1977 р.н., яка  проживає в Лисичанську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лаш Валентина Афанасіївна, 08.08.1946 р.н., особа з інвалідністю ІІ групи, с. Кризьке, вул. Мічуріна, 41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Брюховецьку Лідію Михайлівну, 1962 р.н., особа з інвалідністю, яка  проживає в с. Кризьке.</w:t>
      </w:r>
    </w:p>
    <w:p>
      <w:pPr>
        <w:pStyle w:val="Style17"/>
        <w:ind w:left="360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сина Білаша Віктора Михайловича, 1968 р.н., який  проживає в с. Бондарівка та сина Білаша Володимира Михайловича, 1979 р.н., який проживає у м.Луганськ.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авченко Анастасія Михайлівна, 22.03.1954 р.н.,  с. Кризьке, вул. Шевченко, 23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Кравченко Михайла Антоновича, 1976 р.н., та сина Кравченко Андрія Антоновича, 1982 р.н., які проживають у м. Луганськ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очикова Ганна Тимофіївна, 20.09.1953 р.н., </w:t>
      </w:r>
    </w:p>
    <w:p>
      <w:pPr>
        <w:pStyle w:val="Style17"/>
        <w:ind w:left="0"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. Кабичівка, вул. Покровська, 99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Окочикова Євгена Миколайовича, 1978 р.н., який проживає в                 с. Кабичівк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овська Ніна Сергіївна, 24.04.1951 р.н., </w:t>
      </w:r>
    </w:p>
    <w:p>
      <w:pPr>
        <w:pStyle w:val="Style17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Кабичівка, пров. Сосновий, 7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Пономарь Ольгу Іллінічну, 1977 р.н., яка мешкає в Росії  та сина Гайворонського Олександра Олексійовича, 1979 р.н., який проживає у м. Луганськ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ьвак Ганна Григоріївна, 22.08.1939 р.н., с. Кабичівка, вул. Покровська, 104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сина Вольвака Миколу Васильовича, 1961 р.н., який проживає в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z w:val="28"/>
          <w:szCs w:val="28"/>
          <w:lang w:val="uk-UA"/>
        </w:rPr>
        <w:t>Луганськ та доньку Таран Раїсу Василівну, 1959 р.н., яка проживає в Донецьку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ьвак Василь Прокопійович, 16.06.1936 р.н., с. Кабичівка, вул. Покровська, 104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сина Вольвака Миколу Васильовича, 1961 р.н., який проживає в </w:t>
      </w: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z w:val="28"/>
          <w:szCs w:val="28"/>
          <w:lang w:val="uk-UA"/>
        </w:rPr>
        <w:t>Луганськ та доньку Таран Раїсу Василівну, 1959 р.н., яка проживає в Донецьку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енська Марія Іванівна, 15.09.1944 р.н., с. Кабичівка, вул. Покровська,180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Нарізську Олену Віталіївну, 1966 р.н., яка проживає в Полтаві та сина Меженського Сергія Віталійовича, 1965 р.н., який проживає у м. Луганськ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инець Катерина Єгорівна, 23.05.1938 р.н., с. Кабичівка, вул. Покровська,151.</w:t>
      </w:r>
    </w:p>
    <w:p>
      <w:pPr>
        <w:pStyle w:val="Style17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Козинець Олексія Івановича, 1964 р.н., який проживає у м. Перьм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тушенко Іван Федорович, 26.10.1932 р.н., 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. Кабичівка, вул. Покровська,214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Радченко Олександру Іванівну, 1956 р.н., та сина Ратушенко Володимира Івановича, 1960 р.н.,які мешкають в Луганську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ла Лідія Дмитрівна, 18.07.1938 р.н., с. Кабичівка, вул. Покровська,159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Єфанкову Раїсу Петрівну, 1961 р.н., яка проживає у м.Стаханов  та сина Чалого Олександра Петровича, 1959 р.н., який проживає у м. Луганськ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ів Микола Миколайович, 19.11.1943 р.н., с. Гераськівка, вул. Центральна, 26 «А»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Неверову Ірину Миколаївну, 1964 р.н., яка проживає в Казахстані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ів Алентіна Федосіївна, 20.12.1938 р.н., с. Гераськівка, вул. Центральна, 26 «А»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сина Старосвіцького Олександра Юрійовича, 1960 р.н., яка мешкає в Москві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льченко Катерина Іванівна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7.02.1939 р.н., с. Гераськівка, вул. 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ідна, 1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Гомілову Галину Іванівну, 1959 р.н., яка мешкає в м. Калінінград, доньку Сироватко Лідію Іванівну, 1961 р.н., яка проживає в с.Бондарівка  та сина Гайворонського Тимофія Івановича, 1963 р.н., який проживає у с. Просяне.</w:t>
      </w:r>
    </w:p>
    <w:p>
      <w:pPr>
        <w:pStyle w:val="Style17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кова Раїса Валентинівна, 10.06.1942 р.н., с. Тернівка,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8 Березня,31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Гриньову Наталію Леонідівну, 1967 р.н., та доньку Усову Лідію Леонідівну, 1968 р.н.які проживають в смт Камянк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ців Людмила Василівна, 21.10.1954 р.н., с. Гераськівка, вул. Молодіжна, 30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сина Кістіньова Юрія Сергійовича, 1977 р.н., який мешкає в Росії  та сина Кістіньова Олександра Сергійовича, 1985 р.н., який проживає у м. Луганськ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ців Микола Іванович, 18.05.1956 р.н., с. Гераськівка, вул. Молодіжна, 30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Яців Ірину Миколаївну, 1985 р.н., яка проживає в смт Марківка, доньку Яців Людмилу Миколаївну, 1986 р.н., яка проживає в м. Донецьк, сина Яців Миколу Миколайовича,1988 р.н., який проживає в м. Богуслав,  сина Яців Олександра Миколайовича, 1989 р.н., який проживає у м. Київ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щепа Василь Миколайович, 31.10.1939 р.н., с. Рудівка, вул. Гагаріна, 51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Мартиненко Ларису Василівну, 197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н., яка мешкає в Луганську  та сина Прищепа Євгена Васильовича, 1967 р.н., який проживає у м. Сватово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сун Марія Миколаївна, 10.03.1949 р.н., с. Рудівка, вул. Гагаріна, 51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Корсуна Сергія Григоровича, 19</w:t>
      </w:r>
      <w:r>
        <w:rPr>
          <w:rFonts w:cs="Times New Roman" w:ascii="Times New Roman" w:hAnsi="Times New Roman"/>
          <w:sz w:val="28"/>
          <w:szCs w:val="28"/>
        </w:rPr>
        <w:t>6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н., який мешкає в Луганську  та сина Корсуна Бориса Григоровича, 197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н., який проживає у с. Красне Поле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щепа Броніслава Віталіївна, 27.06.1942 р.н., с. Рудівка, вул. Гагаріна, 24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Ілляшову Ірину Петрівну, 196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н.,та  сина Борисенка Олександра Петровича, 19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н., які проживають в смт Марківк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стів Ганна Василівна, 01.11.1940 р.н., 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. Рудівка, вул. Гагаріна, 20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Вербовенко Любов Яківна, 1960 р.н., яка мешкає в Росії , доньку Паніну Катерину Яківну, 1961 р.н., яка мешкає в м. Луганськ,   сина Костів Олександра Яковича, 1963 р.н., який проживає у смт Марківка, сина Костів Андрія Яковича, 1968 р.н., який проживає у смт Марківк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коленко Клавдія Григоріївна, 1941 р.н., с. Рудівка, вул. Гагаріна, 37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Мартиненко Вікторію Василівну, 19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7 р.н., яка проживає в                   с. Сичанське,  сина Соколенка Ігоря Васильовича, 19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9 р.н., який проживає у м. Луганськ та сина Соколенка Івана Васильовича197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н., який мешкає в Росії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.Приколота Валентина Петрівна, 26.12.1947 р.н., с. Височинівка,</w:t>
      </w:r>
    </w:p>
    <w:p>
      <w:pPr>
        <w:pStyle w:val="Style17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Шкільна, 1.</w:t>
      </w:r>
    </w:p>
    <w:p>
      <w:pPr>
        <w:pStyle w:val="Style17"/>
        <w:spacing w:lineRule="auto" w:line="24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Кюро Світлану Григорівну, 1970 р.н., яка проживає в м. Київ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. Родак Валентина Андріївна, 27.10.1942 р.н., с. Височинівка, вул. Шкільна, 6.</w:t>
      </w:r>
    </w:p>
    <w:p>
      <w:pPr>
        <w:pStyle w:val="Style17"/>
        <w:tabs>
          <w:tab w:val="clear" w:pos="708"/>
          <w:tab w:val="center" w:pos="481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сина Родак Олександр Іванович, 1962 р.н., який проживає у с. Каськівка </w:t>
      </w:r>
    </w:p>
    <w:p>
      <w:pPr>
        <w:pStyle w:val="Style17"/>
        <w:tabs>
          <w:tab w:val="clear" w:pos="708"/>
          <w:tab w:val="center" w:pos="481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доньку Куліченко Тетяну Іванівну, 1960 р.н., яка мешкає в Ро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Забавська Надія Михайлівна, 03.02.1949 р.н., с. Гераськівське,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Лісова, 23. </w:t>
      </w: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Сергієнко Любов Володимирівну, 1968 р.н., яка проживає в с.Кризьке, доньку Землянську Ольгу Володимирівну, 1979 р.н., яка проживає в с.Первомайське та сина Забавського Віктора Володимировича, 1971 р.н., який проживає у с.Кризьк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. Мекка Олена Євменівна, 28.05.1938 р.н., с. Красне Поле, вул. Гагаріна, 38. 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Мороз Людмилу Петрівну, 1973 р.н., яка мешкає в с. Красне Поле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.Чипак Володимир Павлович, 24.11.1953 р.н., с. Красне Поле, </w:t>
      </w:r>
    </w:p>
    <w:p>
      <w:pPr>
        <w:pStyle w:val="Style17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Гагаріна, 26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Луганську Ольгу Володимирівну, 1975 р.н., яка мешкає в смт Мілове та сина Шупік Андрія Володимировича, 1980 р.н., який проживає у м. Київ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6.Шупік Марія Якимівна, 24.11.1953 р.н., с. Красне Поле, вул. Гагаріна, 26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Луганську Ольгу Володимирівну, 1975 р.н., яка мешкає в смт Мілове та сина Шупік Андрія Володимировича, 1980 р.н., який проживає у м. Київ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.Партала Ганна Павлівна, 21.06.1934 р.н., с. Красне Поле, вул. Гагаріна, 8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сина Партала Віктора Олександровича, 1960 р.н., яка мешкає в 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Марківка та сина Партала Миколу Олександровича, 1963 р.н., який проживає у м. Сєвєродонецьк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8.Щербак Микола Григорович, 19.11.1935 р.н.,  с. Розсохувате, вул. </w:t>
      </w:r>
    </w:p>
    <w:p>
      <w:pPr>
        <w:pStyle w:val="Style17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юченко, 20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Сивакову Олесю Миколаївну, 1970 р.н., та сина Щербака Сергія Миколайовича, 1966 р.н., які мешкають в м. Київ 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9.Зеленська Тетяна Іванівна, 16.06.1936 р.н., с. Розсохувате, вул. Молодіжна, 2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Родак Світлану Василівну, 1963 р.н., яка проживає в с. Розсохувате та сина Зеленського Валентина Васильовича, 1958 р.н., який проживає в м. Луганськ 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0.Третяк Марія Тихонівна, 29.09.1924 р.н., с. Розсохувате, вул. Молодіжна, 16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Базікало Любов Олексіївну, 1962 р.н., яка проживає в смт Марківка та сина Третяка Анатолія Олексійовича, 1959 р.н., який  проживає в смт Марківка 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1.Сало Ніна Андріївна, 18.09.1941 р.н., с. Розсохувате, вул. Матросова, 38.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Шкирю Галину Григорівну, 1963 р.н., яка проживає в с. Розсохувате та доньку Зінченко Ольгу Григорівну, 1967 р.н., яка  проживає в смт Марківк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2.Шкиря Григорій Іванович,26.02.1946 р.н., с.Розсохувате, вул. Матросова,12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Сидорук Людмилу Григорівну, 1979 р.н., яка проживає в м.Стаханов та доньку Хуторську Любов Григорівну, 1975 р.н., яка проживає в с.Лісна Полян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3.Шкиря Раїса Андріївна, 03.05.1949 р.н., с.Розсохувате, вул. Матросова,12.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Сидорук Людмилу Григорівну, 1979 р.н., яка проживає в м.Стаханов та доньку Хуторську Любов Григорівну, 1975 р.н., яка проживає в с.Лісна Полян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4.Колосова Любов Юхимівна, 03.12.1953 р.н., с. Розсохувате, пров. Східний, 2.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Колосова Ігоря Миколайовича,  1973 р.н., яка проживає в                       смт Марківка та сина Колосова Віктора Миколайовича, 1979 р.н., який  проживає в м. Сєвєродонецьк 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5.Колосов Микола Федорович, 02.09.1952 р.н., с. Розсохувате, </w:t>
      </w:r>
    </w:p>
    <w:p>
      <w:pPr>
        <w:pStyle w:val="Style17"/>
        <w:ind w:left="0"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. Східний, 2.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Колосова Ігоря Миколайовича,  1973 р.н., яка проживає в                       смт Марківка та сина Колосова Віктора Миколайовича, 1979 р.н., який  проживає в м. Сєвєродонецьк 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6.Склярова Марія Антонівна, 11.08.1949 р.н.,с. Лимарівка, вул. Дружби, 42.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Меженську Тетяну Петрівну, 1968 р.н., яка проживає у с.Розсохувате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7.Меженська Галина Юхимівна, 11.12.1946 р.н., </w:t>
        <w:tab/>
        <w:t xml:space="preserve">с. Лимарівка, </w:t>
      </w:r>
    </w:p>
    <w:p>
      <w:pPr>
        <w:pStyle w:val="Style17"/>
        <w:ind w:left="0"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Дружби, 19.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доньку Сенченко Олену Григорівну, 1976 р.н., яка проживає в 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Сичівка, доньку Юпатову Тамару Григорівну, 1967 р.н., яка проживає в Росії та сина Меженського  Володимира Григоровича, 1969 р.н., який проживає в смт Марківк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8.Коломієць Ніна Митрофанівна, 17.07.1955 р.н.,с. Лимарівка,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ул. Дружби, 36.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Губар Оксану Вікторівну, 1986 р.н., та сина Коломієць Володимира Вікторовича, 1979 р.н., які мешкають Росії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9.Шматко Даря Іванівна, 07.09.1943 р.н., с. Просяне, вул. 40 років Перемоги, 6.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Клименко Алла Миколаївна, 1972 р.н., та  сина Шматко Валерія Миколайовича, 1964 р.н.,  який проживає в смт Марківк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0.Касик Зінаїда Іванівна, 02.06.1939 р.н., с. Просяне, вул. Центральна, 8.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доньку Ковалевську Світлану Миколаївну, 1968 р.н., яка проживає в м. Алчевськ.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1.Касик Микола Андрійович, 10.01.1942 р.н., с. Просяне, вул. Центральна, 8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доньку Ковалевську Світлану Миколаївну, 1968 р.н., яка проживає в м. Алчевськ. </w:t>
      </w:r>
    </w:p>
    <w:p>
      <w:pPr>
        <w:pStyle w:val="Style17"/>
        <w:ind w:left="7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о. директора комунальної установ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Центр надання соціальних послуг» </w:t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00"/>
          <w:sz w:val="28"/>
          <w:szCs w:val="28"/>
          <w:lang w:val="uk-UA"/>
        </w:rPr>
        <w:t>Марківської селищної ради                                                    Оксана ГАРМАШ</w:t>
      </w:r>
    </w:p>
    <w:p>
      <w:pPr>
        <w:pStyle w:val="ListParagraph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_____________ № 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3" w:name="_Hlk62633088"/>
      <w:bookmarkEnd w:id="3"/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іб, яким відмовлено у безкоштовному наданні соціального обслуговування у (надання соціальних послуг) у відділенні соціальної допомоги вдома КУ «Центр надання соціальних послуг» Марківської селищної ради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7"/>
        <w:numPr>
          <w:ilvl w:val="0"/>
          <w:numId w:val="1"/>
        </w:numPr>
        <w:rPr/>
      </w:pPr>
      <w:bookmarkStart w:id="4" w:name="_Hlk62633088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Натальїна Надія Іванівна, 11.08.1931 р.н., с. Бондарівка, вул. Дружби, 72/2.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доньку Натальїну Ніну Миколаївну, 1960 р.н., яка проживає у 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Луганськ та доньку Пасюга Людмилу Миколаївну, 1962 р.н., яка проживає в с.Кризьке.</w:t>
      </w:r>
    </w:p>
    <w:p>
      <w:pPr>
        <w:pStyle w:val="Style17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 xml:space="preserve">Куряча Галина Андріївна, 15.09.1948 р.н., с. Курячівка, </w:t>
      </w:r>
    </w:p>
    <w:p>
      <w:pPr>
        <w:pStyle w:val="Style17"/>
        <w:ind w:lef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ща Центральна, 1.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сина Курячого Андрія Івановича, 1971 р.н., який  проживає в с.Бондарівка, сина Курячого Сергія Івановича, 1969 р.н., який  проживає в с.Курячівка та доньку Панченко Оксану Іванівну 1977 р.н., яка проживає в с.Курячівка (прописана разом із дітьми в одному будинку із матір’ю). 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о. директора комунальної установ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Центр надання соціальних послуг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арківської селищної ради                                                    Оксана ГАРМА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eastAsia="Calibri"/>
      <w:sz w:val="24"/>
      <w:szCs w:val="24"/>
      <w:lang w:val="ru-RU"/>
    </w:rPr>
  </w:style>
  <w:style w:type="character" w:styleId="Style16">
    <w:name w:val="Нижній колонтитул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8:00Z</dcterms:created>
  <dc:creator>Admin</dc:creator>
  <dc:description/>
  <cp:keywords/>
  <dc:language>en-US</dc:language>
  <cp:lastModifiedBy>Володимир Личман</cp:lastModifiedBy>
  <cp:lastPrinted>2021-01-29T08:31:00Z</cp:lastPrinted>
  <dcterms:modified xsi:type="dcterms:W3CDTF">2021-01-29T10:48:00Z</dcterms:modified>
  <cp:revision>36</cp:revision>
  <dc:subject/>
  <dc:title/>
</cp:coreProperties>
</file>