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2 верес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значення місць для розміщення матеріалів передвиборної агітації на чергових місцевих виборах 25 жовтня 2020 року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інформаційних і технологічних карток адміністративних послуг, які надаються через Центр надання адміністративних послуг виконавчого комітету Марківської селищної ради.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sz w:val="28"/>
          <w:szCs w:val="28"/>
          <w:lang w:val="uk-UA"/>
        </w:rPr>
        <w:t xml:space="preserve">: начальник відділу Центр надання адміністративних послуг виконавчого комітету Марківської селищної ради </w:t>
      </w:r>
      <w:r>
        <w:rPr>
          <w:b/>
          <w:sz w:val="28"/>
          <w:szCs w:val="28"/>
          <w:lang w:val="uk-UA"/>
        </w:rPr>
        <w:t xml:space="preserve">Мальцева Світлана Вікторівна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ро надання дозволу на санітарну обрізку дерев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проведення земляних робіт </w:t>
      </w:r>
    </w:p>
    <w:p>
      <w:pPr>
        <w:pStyle w:val="NoSpacing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1440" w:leader="none"/>
        </w:tabs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надання дозволу на збір сухих повалених дерев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надання дозволу на збір сухих повалених дерев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надання дозволу на збір сухих повалених дерев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зне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Admin</cp:lastModifiedBy>
  <cp:lastPrinted>2020-09-24T21:48:00Z</cp:lastPrinted>
  <dcterms:modified xsi:type="dcterms:W3CDTF">2020-10-01T11:23:00Z</dcterms:modified>
  <cp:revision>77</cp:revision>
  <dc:subject/>
  <dc:title/>
</cp:coreProperties>
</file>