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2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Воробйової Анни Анатоліївни про надання дозволу на збір сухих повалених дерев, які знаходяться в руслі річки Деркул,                 в районі вулиці Вишнева та неподалік Білої криниці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Воробйовій Анні Анатоліївні на збір сухих повалених дерев та гілля з них, які знаходяться у руслі річки Деркул, в районі вулиці Вишнева та неподалік Білої крин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Воробйову Анну Анатоліївну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50:00Z</dcterms:created>
  <dc:creator>Admin</dc:creator>
  <dc:description/>
  <cp:keywords/>
  <dc:language>en-US</dc:language>
  <cp:lastModifiedBy>Admin</cp:lastModifiedBy>
  <cp:lastPrinted>2020-10-01T13:34:00Z</cp:lastPrinted>
  <dcterms:modified xsi:type="dcterms:W3CDTF">2020-10-01T10:50:00Z</dcterms:modified>
  <cp:revision>19</cp:revision>
  <dc:subject/>
  <dc:title/>
</cp:coreProperties>
</file>