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9 ли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7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о затвердження вартості послуг з організації ярмарку та обслуговування ярмаркових заходів на території смт Марківк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ь підпунктом 8 пункту «а» частини першої статті 30 Закону  України «Про місцеве самоврядування в Україні», постановою Кабінету Міністрів України від 22.08.2007 року № 1065 «Про затвердження виставково-ярмаркової діяльності і торгівлі Україні», «Правилами дрібнороздрібної торговельної мережі» затвердженими наказом Міністерства зовнішних економічних зв’язків і торгівлі України від 08.07.1996 № 369 зі змінами і доповненнями, Правилами благоустрою території селища Марківка Луганської області, затвердженими рішенням 28 сесії Марківської селищної ради                           7 скликання від 01.03.2018 № 28-4/18</w:t>
      </w:r>
      <w:r>
        <w:rPr>
          <w:rFonts w:cs="Times New Roman" w:ascii="Times New Roman" w:hAnsi="Times New Roman"/>
          <w:sz w:val="28"/>
          <w:szCs w:val="28"/>
        </w:rPr>
        <w:t>, виконавчий комітет Марківської селищної ради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Style15"/>
        <w:spacing w:before="0" w:after="0"/>
        <w:ind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 Затвердити вартість послуг з організації ярмарку та обслуговування ярмаркової діяльності на території смт Марківка, згідно з додатком.</w:t>
      </w:r>
    </w:p>
    <w:p>
      <w:pPr>
        <w:pStyle w:val="Style15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 виконавчого комітету селищної р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додаток до нього </w:t>
      </w:r>
      <w:r>
        <w:rPr>
          <w:rFonts w:cs="Times New Roman" w:ascii="Times New Roman" w:hAnsi="Times New Roman"/>
          <w:sz w:val="28"/>
          <w:szCs w:val="28"/>
        </w:rPr>
        <w:t>розмістити на офіційному веб-сайті Марківської селищної рад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Дане рішення набирає чинності з 20 липня 2020 року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hanging="0"/>
        <w:contextualSpacing/>
        <w:jc w:val="both"/>
        <w:rPr/>
      </w:pPr>
      <w:r>
        <w:rPr>
          <w:rFonts w:eastAsia="Antiqua;Arial Narrow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                     Ігор ДЗЮБА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ківської селищної ради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______________ № _____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АЛЬКУЛЯЦІЯ ВАРТОСТІ ПОСЛУГ З ОРГАНІЗАЦІЇ ЯРМАРКУ ТА ОБСЛУГОВУВАННЯ ЯРМАРКОВИХ ЗАХОДІВ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артість послуг за одне торгове місце: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трати всього складають – 720676,63 грн., в тому числі: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 Вивіз ТВПВ -2700,00 грн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 Касове обслуговування – 2400,00 грн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 Папір - 690,0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 Технічне обслуговування касового апарату - 2280,0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 Затрати на благоустрій території – 427007,0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6. Оплата за електроенергію - 19788,23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7. Амортизація - 85401,4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8. Заробітня плата персоналу за рік- 180410,0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трати / рабочі дні за рік / середню використовувану площу +20% рентабельності = вартість послуг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20676,63 грн. : 252 дні :108 м.кв +20% =31,77 грн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Вартість земельної ділянки: 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ртість земельної ділянки за рік - 2118,80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ртість земельної ділянки на місяць – 2118,80 : 12 міс = 176,56 грн.;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артість земельної ділянки на день – 176,56 : 21 день =8,40 грн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одаємо вартість послуг за одне рабоче місце + вартість земельної ділянки = послуги з організації ярмарку та обслуговування ярмаркових заходів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1,77 + 8,40 = 40,17 грн (заокруглюємо до 40,00 грн.)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артість послуг за одне торгове місце , що перевищує 10 кв.м. для розміщення пересувних  нестаціонарних об’єктів дрібнороздрібної торгівлі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аналізувавши всі цінові пропозиції на розміщення пересувних  нестаціонарних об’єктів дрібнороздрібної торгівлі на території смт Марківка, виходячи з середнього показника: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тановити організаційний внесок з поданням заявки на участь у ярмарці на срок не менше одного місяця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ізаційний внесок складатиме – 50,00 грн. за 1 кв.м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ільги: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 учасників ярмарку, при пред’явлені Пенсійного посвідчення, з обов’язковою пропискою на території Марківського району, які реалізовують продукцію тваринного та рослинного походження, що є надлишком в особистих селянських господарств населення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ізаційний внесок складатиме -10,00 грн. за 1 кв.м.</w:t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елищний голова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гор ДЗЮБ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26:00Z</dcterms:created>
  <dc:creator>Admin</dc:creator>
  <dc:description/>
  <cp:keywords/>
  <dc:language>en-US</dc:language>
  <cp:lastModifiedBy>Любов Кряча</cp:lastModifiedBy>
  <cp:lastPrinted>2020-07-09T11:31:00Z</cp:lastPrinted>
  <dcterms:modified xsi:type="dcterms:W3CDTF">2020-07-09T08:31:00Z</dcterms:modified>
  <cp:revision>5</cp:revision>
  <dc:subject/>
  <dc:title/>
</cp:coreProperties>
</file>