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4 тра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Шевчука Олександра Олександровича про надання дозволу на збір повалених дерев та гілля з них, які знаходяться на переїзді з вул. Єременка на вул. Зарічна, в районі колишньої інкубаторної станції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Шевчуку Олександру Олександровичу на збір, повалених дерев та гілля з них, які знаходяться на переїзді з вул. Єременка на вул. Зарічна, в районі колишньої інкубаторної стан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Шевчука Олександра Олександровича привести в належний стан територію, на якій будуть проводиться такі роботи за власний ко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22:00Z</dcterms:created>
  <dc:creator>Admin</dc:creator>
  <dc:description/>
  <cp:keywords/>
  <dc:language>en-US</dc:language>
  <cp:lastModifiedBy>Admin</cp:lastModifiedBy>
  <dcterms:modified xsi:type="dcterms:W3CDTF">2020-05-15T06:39:00Z</dcterms:modified>
  <cp:revision>13</cp:revision>
  <dc:subject/>
  <dc:title/>
</cp:coreProperties>
</file>