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8"/>
        <w:gridCol w:w="3525"/>
      </w:tblGrid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лип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2021року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47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7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єктно-кошторисної документації по РП «Реконструкція комерційного вузла обліку споживання природного газу, КДНЗ №1, Теремок, Луганська обл., Марківський р-н, смт Марківка вул. Комунальна, 2.»</w:t>
      </w:r>
    </w:p>
    <w:p>
      <w:pPr>
        <w:pStyle w:val="Normal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–кошторисну документацію по РП «Реконструкція комерційного вузла обліку споживання природного газу, КДНЗ №1, Теремок, Луганська обл., Марківський р-н, смт Марківка вул. Комунальна, 2.»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єктно-кошторисну документацію по РП «Реконструкція комерційного вузла обліку споживання природного газу, КДНЗ №1, Теремок, Луганська обл., Марківський р-н, смт Марківка вул. Комунальна, 2.» із обсягом фінансування в загальній сумі 247,919 тис. грн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 діяльності виконавчих органів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Юрій КОВТ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Admin</dc:creator>
  <dc:description/>
  <cp:keywords/>
  <dc:language>en-US</dc:language>
  <cp:lastModifiedBy>Віталій Семенченко</cp:lastModifiedBy>
  <dcterms:modified xsi:type="dcterms:W3CDTF">2021-10-19T08:54:00Z</dcterms:modified>
  <cp:revision>14</cp:revision>
  <dc:subject/>
  <dc:title/>
</cp:coreProperties>
</file>