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24" w:leader="none"/>
        </w:tabs>
        <w:rPr>
          <w:b/>
          <w:b/>
          <w:i/>
          <w:i/>
          <w:color w:val="0000FF"/>
          <w:lang w:val="uk-UA"/>
        </w:rPr>
      </w:pPr>
      <w:r>
        <w:rPr>
          <w:b/>
          <w:i/>
          <w:color w:val="0000FF"/>
          <w:lang w:val="uk-UA"/>
        </w:rPr>
      </w:r>
    </w:p>
    <w:p>
      <w:pPr>
        <w:pStyle w:val="Normal"/>
        <w:tabs>
          <w:tab w:val="clear" w:pos="708"/>
          <w:tab w:val="left" w:pos="3724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1155" cy="520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30" w:leader="none"/>
          <w:tab w:val="left" w:pos="3724" w:leader="none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>МАРКІВСЬКА СЕЛИЩНА РАДА</w:t>
      </w:r>
    </w:p>
    <w:p>
      <w:pPr>
        <w:pStyle w:val="Normal"/>
        <w:tabs>
          <w:tab w:val="clear" w:pos="708"/>
          <w:tab w:val="left" w:pos="3724" w:leader="none"/>
        </w:tabs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72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372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2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372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tabs>
                <w:tab w:val="clear" w:pos="708"/>
                <w:tab w:val="left" w:pos="3724" w:leader="none"/>
              </w:tabs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09 січня 2020 </w:t>
            </w:r>
          </w:p>
        </w:tc>
        <w:tc>
          <w:tcPr>
            <w:tcW w:w="3209" w:type="dxa"/>
            <w:tcBorders/>
          </w:tcPr>
          <w:p>
            <w:pPr>
              <w:pStyle w:val="Normal"/>
              <w:tabs>
                <w:tab w:val="clear" w:pos="708"/>
                <w:tab w:val="left" w:pos="372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 Марківка</w:t>
            </w:r>
          </w:p>
          <w:p>
            <w:pPr>
              <w:pStyle w:val="Normal"/>
              <w:tabs>
                <w:tab w:val="clear" w:pos="708"/>
                <w:tab w:val="left" w:pos="372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tabs>
                <w:tab w:val="clear" w:pos="708"/>
                <w:tab w:val="left" w:pos="3724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  <w:lang w:val="uk-UA"/>
              </w:rPr>
              <w:t>93/1</w:t>
            </w:r>
          </w:p>
        </w:tc>
      </w:tr>
    </w:tbl>
    <w:p>
      <w:pPr>
        <w:pStyle w:val="Normal"/>
        <w:tabs>
          <w:tab w:val="clear" w:pos="708"/>
          <w:tab w:val="left" w:pos="372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24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Про організацію у 2020 році харчування дітей в комунальних дошкільних навчальних закладах, переданих у спільну власність об’єднаної територіальної громади </w:t>
      </w:r>
    </w:p>
    <w:p>
      <w:pPr>
        <w:pStyle w:val="Normal"/>
        <w:tabs>
          <w:tab w:val="clear" w:pos="708"/>
          <w:tab w:val="left" w:pos="3724" w:leader="none"/>
        </w:tabs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24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ями 32, 34, пунктом 13 частини 4 статті 42 та частиною 2 статті 64 Закону України «Про місцеве самоврядування в Україні», статтею 35  Закону України «Про дошкільну освіту», статтями 5, 6 Закону України «Про охорону дитинства», статтею 3 Закону України «Про державну допомогу сім’ям з дітьми», Закону України «Про державну соціальну допомогу інвалідам з дитинства та дітям-інвалідам», на виконання спільних наказів Міністерства охорони здоров’я та Міністерства освіти і науки України від 01.06.2005                      № 242/329 «Про затвердження Порядку організації харчування дітей у навчальних та оздоровчих закладах», від 15.08.2006 № 620/563 «Щодо невідкладних заходів з організації харчування дітей у дошкільних, загальноосвітніх, позашкільних навчальних закладах», листа Міністерства освіти і науки України від 29.07.2011 № 1/9-577 «Про організацію короткотривалого перебування дітей у дошкільних навчальних закладах», на підставі рішення сесії Марківської селищної ради сьомого скликання від 21.12.2019 № 8-15/2019 «Про селищний бюджет Марківської селищної ради на 2020 рік» та у зв’язку з передачею у спільну власність об’єднаної територіальної громади комунальних закладів дошкільної освіти, з метою соціального захисту дітей, охорони й зміцнення здоров’я, забезпечення дітей дошкільних навчальних закладів повноцінним якісним харчуванням, виконавчий комітет Марківської селищної ради,</w:t>
      </w:r>
    </w:p>
    <w:p>
      <w:pPr>
        <w:pStyle w:val="Normal"/>
        <w:tabs>
          <w:tab w:val="clear" w:pos="708"/>
          <w:tab w:val="left" w:pos="3724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24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3724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24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1.1. За погодженням з Марківським міжрайонним управлінням Головного Управління Держпродспоживслужби у Луганській області (за згодою), визначити постачальників продуктів харчування.</w:t>
      </w:r>
    </w:p>
    <w:p>
      <w:pPr>
        <w:pStyle w:val="Normal"/>
        <w:tabs>
          <w:tab w:val="clear" w:pos="708"/>
          <w:tab w:val="left" w:pos="3724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24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1.2. Здійснити організаційні заходи щодо укладення договорів на постачання в заклади дошкільної освіти продуктів харчування чи продовольчої сировини належної якості за цінами не вищими середньообласних, за ціновими надбавками не вище встановлених законодавством України.</w:t>
      </w:r>
    </w:p>
    <w:p>
      <w:pPr>
        <w:pStyle w:val="Normal"/>
        <w:tabs>
          <w:tab w:val="clear" w:pos="708"/>
          <w:tab w:val="left" w:pos="3724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24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1.3. Забезпечити харчування дітей в КДНЗ № 1 «Теремок», № 3 «Колосочок», КДНЗ «Надія» с. Курячівка вартістю 30,0 грн. на день на одну дитину (12,0 грн. – за рахунок бюджету селищної ради, 18,0 грн. - 60% від фактичної вартості – за рахунок доплати батьків).</w:t>
      </w:r>
    </w:p>
    <w:p>
      <w:pPr>
        <w:pStyle w:val="Normal"/>
        <w:tabs>
          <w:tab w:val="clear" w:pos="708"/>
          <w:tab w:val="left" w:pos="3724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24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4. Забезпечити харчування дітей в КДНЗ «Соняшник» з режимом короткотривалого перебування в с. Караван-Солодкий у порядку, що не суперечить чинному законодавству України. </w:t>
      </w:r>
    </w:p>
    <w:p>
      <w:pPr>
        <w:pStyle w:val="Normal"/>
        <w:tabs>
          <w:tab w:val="clear" w:pos="708"/>
          <w:tab w:val="left" w:pos="3724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24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1.5. Відповідно до виділених бюджетом коштів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дійснювати харчування однієї дитини в день відповідно до натуральних норм за віковими категоріями в дошкільних навчальних закладах.</w:t>
      </w:r>
    </w:p>
    <w:p>
      <w:pPr>
        <w:pStyle w:val="Normal"/>
        <w:tabs>
          <w:tab w:val="clear" w:pos="708"/>
          <w:tab w:val="left" w:pos="3724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24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1.6. Організувати гаряче харчування дітей відповідно до тижневого та перспективного меню, попередньо узгоджених з Марківським міжрайонним управлінням Головного Управління Держпродспоживслужби у Луганській області (за згодою).</w:t>
      </w:r>
    </w:p>
    <w:p>
      <w:pPr>
        <w:pStyle w:val="Normal"/>
        <w:tabs>
          <w:tab w:val="clear" w:pos="708"/>
          <w:tab w:val="left" w:pos="3724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24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7. Забезпечити координаційну та контрольно-аналітичну діяльність процесу організації харчування дітей в дошкільних навчальних закладах.</w:t>
      </w:r>
    </w:p>
    <w:p>
      <w:pPr>
        <w:pStyle w:val="Normal"/>
        <w:tabs>
          <w:tab w:val="clear" w:pos="708"/>
          <w:tab w:val="left" w:pos="3724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24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2. Відділу освіти селищної ради (Бородавка А.), Марківському міжрайонному управлінню Головного Управління Держпродспоживслужби у Луганській області (Мельник І., за згодою) у межах своїх повноважень забезпечити систематичний контроль за здійсненням якісного, безпечного харчування дітей в закладах дошкільної освіти, дотриманням встановлених норм.</w:t>
      </w:r>
    </w:p>
    <w:p>
      <w:pPr>
        <w:pStyle w:val="Normal"/>
        <w:tabs>
          <w:tab w:val="clear" w:pos="708"/>
          <w:tab w:val="left" w:pos="3724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24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правлінню фінансів селищної ради (Кравцова І.) постійно проводити фінансування харчування дітей в дошкільних навчальних закладах, дітей-сиріт та дітей, позбавлених батьківського піклування, дітей з малозабезпечених сімей, дітей-інвалідів, а також дітей, потерпілих внаслідок аварії на Чорнобильській АЕС за рахунок бюджетних асигнувань, передбачених кошторисами по дошкільним навчальним закладам на 2020 рік.</w:t>
      </w:r>
    </w:p>
    <w:p>
      <w:pPr>
        <w:pStyle w:val="Normal"/>
        <w:tabs>
          <w:tab w:val="clear" w:pos="708"/>
          <w:tab w:val="left" w:pos="3724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24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Контроль за виконанням цього р</w:t>
      </w:r>
      <w:r>
        <w:rPr>
          <w:sz w:val="28"/>
          <w:szCs w:val="28"/>
          <w:lang w:val="uk-UA"/>
        </w:rPr>
        <w:t>ішення</w:t>
      </w:r>
      <w:r>
        <w:rPr>
          <w:sz w:val="28"/>
          <w:szCs w:val="28"/>
        </w:rPr>
        <w:t xml:space="preserve"> покласти на </w:t>
      </w:r>
      <w:r>
        <w:rPr>
          <w:sz w:val="28"/>
          <w:szCs w:val="28"/>
          <w:lang w:val="uk-UA"/>
        </w:rPr>
        <w:t>виконавчий комітет Марківської селищної ради.</w:t>
      </w:r>
    </w:p>
    <w:p>
      <w:pPr>
        <w:pStyle w:val="Normal"/>
        <w:tabs>
          <w:tab w:val="clear" w:pos="708"/>
          <w:tab w:val="left" w:pos="372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2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24" w:leader="none"/>
        </w:tabs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Ігор ДЗЮ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встановлення у 2020 році розміру батьківської плати за харчування дітей в комунальних дошкільних навчальних закладах, переданих у спільну власність об’єднаної територіальної громади 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ab/>
        <w:t>Керуючись статтями 32, 34, пунктом 13 частини 4 статті 42 та частиною 2 статті 64 Закону України «Про місцеве самоврядування в Україні», статтями 14, 25, 53 Закону України «Про освіту», статтею 35  Закону України «Про дошкільну освіту», статтями 5, 6 Закону України «Про охорону дитинства», на виконання Державних санітарних норм та правил «Влаштування, обладнання, утримання дошкільних навчальних закладів та організації життєдіяльності дітей», затверджених наказом Міністерства охорони здоров’я України від 03.10.2013 № 853, у відповідності з Порядком встановлення плати для батьків за перебування дітей у державних і комунальних дошкільних та інтернатних закладах, затвердженим наказом Міністерства освіти і науки України від 21.11.2002 № 667 (зі змінами, внесеними наказом МОН України від 08.04.2016 № 402), на виконання Інструкції з організації харчування дітей у дошкільних навчальних закладах, затвердженої наказом Міністерства освіти і науки та Міністерства охорони здоров’я України від 17.04.2006 № 298/227 (зі змінами від 26.02.2013 № 202/165), на підставі рішення сесії Марківської селищної ради  сьомого скликання від 21.12.2019 № 8-15/2019 «Про селищний бюджет Марківської селищної ради на 2020 рік» та у зв’язку з передачею у комунальну власність селищної територіальної громади закладів дошкільної освіти, з метою соціального захисту дітей, охорони й зміцнення здоров’я, забезпечення дітей дошкільних навчальних закладів повноцінним та якісним харчуванням у 2020 році, виконавчий комітет Марківської селищної ради,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Style15"/>
        <w:shd w:fill="FFFFFF" w:val="clear"/>
        <w:spacing w:lineRule="atLeast" w:line="300"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Встановити розмір батьківської плати за харчування дітей в комунальних дошкільних навчальних закладах у 2020 році в розмірі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- для селищних КДНЗ № 1 «Теремок», № 3 «Колосочок», сільського КДНЗ «Надія» с. Курячівка - 60% від фактичної вартості харчування однієї дитини в сумі 18,0 грн. на день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ля КДНЗ «Соняшник» Марківської районної ради з режимом короткотривалого перебування дітей за рахунок залучених коштів та у порядку, що не суперечить чинному законодавству Україн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Батьки дітей, потерпілих внаслідок аварії на Чорнобильській АЕС, особи, які оформили опіку над неповнолітніми дітьми-сиротами та дітьми, позбавленими батьківського піклування, а також діти з малозабезпечених сімей звільняються від батьківської плат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3. Розмір плати за харчування дітей зменшувати на 50% для батьків, у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х яких троє і більше дітей та мають посвідчення багатодітної родин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Оплата батьків вноситься тільки за дні відвідування дитиною дошкільного навчального закладу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>. Контроль за виконанням цього р</w:t>
      </w:r>
      <w:r>
        <w:rPr>
          <w:rFonts w:cs="Times New Roman" w:ascii="Times New Roman" w:hAnsi="Times New Roman"/>
          <w:sz w:val="28"/>
          <w:szCs w:val="28"/>
          <w:lang w:val="uk-UA"/>
        </w:rPr>
        <w:t>ішення</w:t>
      </w:r>
      <w:r>
        <w:rPr>
          <w:rFonts w:cs="Times New Roman" w:ascii="Times New Roman" w:hAnsi="Times New Roman"/>
          <w:sz w:val="28"/>
          <w:szCs w:val="28"/>
        </w:rPr>
        <w:t xml:space="preserve"> покласти на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вчий комітет Марківської селищної рад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</w:rPr>
        <w:t>Селищний голова                                                                                 Ігор ДЗЮБ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АРКІВСЬКА </w:t>
      </w:r>
      <w:r>
        <w:rPr>
          <w:b/>
          <w:color w:val="000000"/>
          <w:sz w:val="28"/>
          <w:szCs w:val="28"/>
          <w:lang w:val="uk-UA"/>
        </w:rPr>
        <w:t>СЕЛИЩН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УГАНС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3706495</wp:posOffset>
            </wp:positionH>
            <wp:positionV relativeFrom="page">
              <wp:posOffset>272415</wp:posOffset>
            </wp:positionV>
            <wp:extent cx="448310" cy="61849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1" t="-58" r="-8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АРКІВСЬКА </w:t>
      </w:r>
      <w:r>
        <w:rPr>
          <w:b/>
          <w:color w:val="000000"/>
          <w:sz w:val="28"/>
          <w:szCs w:val="28"/>
          <w:lang w:val="uk-UA"/>
        </w:rPr>
        <w:t>СЕЛИЩН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УГАНС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  (ПРОЄКТ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________________</w:t>
      </w:r>
      <w:r>
        <w:rPr>
          <w:b/>
          <w:i/>
          <w:sz w:val="28"/>
          <w:szCs w:val="28"/>
        </w:rPr>
        <w:t xml:space="preserve"> </w:t>
        <w:tab/>
        <w:tab/>
        <w:t xml:space="preserve">    </w:t>
      </w:r>
      <w:r>
        <w:rPr>
          <w:b/>
          <w:sz w:val="28"/>
          <w:szCs w:val="28"/>
        </w:rPr>
        <w:t xml:space="preserve">смт Марківка </w:t>
        <w:tab/>
        <w:tab/>
        <w:tab/>
        <w:t>№ ___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організацію у 2020 році харчування дітей в комунальних дошкільних навчальних закладах, переданих у спільну власність об’єднаної територіальної громади 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Керуючись статтями 32, 34, пунктом 13 частини 4 статті 42 та частиною 2 статті 64 Закону України «Про місцеве самоврядування в Україні», статтею 35  Закону України «Про дошкільну освіту», статтями 5, 6 Закону України «Про охорону дитинства», статтею 3 Закону України «Про державну допомогу сім’ям з дітьми», Закону України «Про державну соціальну допомогу інвалідам з дитинства та дітям-інвалідам», на виконання спільних наказів Міністерства охорони здоров’я та Міністерства освіти і науки України від 01.06.2005 № 242/329 «Про затвердження Порядку організації харчування дітей у навчальних та оздоровчих закладах», від 15.08.2006 № 620/563 «Щодо невідкладних заходів з організації харчування дітей у дошкільних, загальноосвітніх, позашкільних навчальних закладах», листа Міністерства освіти і науки України від 29.07.2011 № 1/9-577 «Про організацію короткотривалого перебування дітей у дошкільних навчальних закладах», на підставі рішення Марківської селищної ради  від __.12.2019 № __/__ «Про селищний бюджет на 2020 рік», розпорядження селищного голови від __.__.2020 № __ «Про встановлення розміру батьківської плати за харчування дітей в комунальних дошкільних навчальних закладах району у 2020 році» та у зв’язку з передачею у спільну власність об’єднаної територіальної громади комунальних закладів дошкільної освіти, з метою соціального захисту дітей, охорони й зміцнення здоров’я,  забезпечення дітей дошкільних навчальних закладів повноцінним якісним харчуванням,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ую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 Марківській селищній раді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1. За погодженням  з  Марківським міжрайонним управлінням Головного Управління Держпродспоживслужби у Луганській області (за згодою), визначити постачальників продуктів харчуванн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2. Здійснити організаційні заходи щодо укладення договорів на постачання в заклади дошкільної освіти продуктів харчування чи продовольчої сировини належної якості за цінами не вищими середньообласних,  за ціновими надбавками не вище встановлених законодавством Україн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3.   Забезпечити  харчування дітей в КДНЗ № 1 «Теремок», № 3 «Колосочок», КДНЗ «Надія» с. Курячівка вартістю 30,0 грн. на день на одну дитину (12,0 грн. – за рахунок бюджету селищної ради, 18,0 грн. - 60% від фактичної вартості – за рахунок доплати батьків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4. Забезпечити харчування дітей в КДНЗ «Соняшник» з режимом короткотривалого перебування в с. Караван-Солодкий у порядку, що не суперечить чинному законодавству Україн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5. Відповідно до виділених бюджетом коштів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дійснювати харчування однієї дитини в день відповідно до натуральних норм за віковими категоріями в дошкільних навчальних заклада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6. Організувати гаряче харчування дітей відповідно до тижневого та перспективного меню, попередньо узгоджених з Марківським міжрайонним управлінням Головного Управління Держпродспоживслужби у Луганській області (за згодою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7. Забезпечити координаційну та контрольно-аналітичну діяльність процесу організації харчування дітей в дошкільних навчальних заклада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2. Відділу освіти селищної ради (Бородавка А.), Марківському міжрайонному управлінню Головного Управління Держпродспоживслужби у Луганській області (Мельник І., за згодою) у межах своїх повноважень забезпечити систематичний контроль за здійсненням  якісного, безпечного харчування дітей в закладах дошкільної освіти,  дотриманням встановлених нор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 Управлінню фінансів селищної ради (Кравцова І.) постійно проводити фінансування харчування дітей в дошкільних навчальних закладах, дітей-сиріт та дітей, позбавлених батьківського піклування, дітей з малозабезпечених сімей, дітей-інвалідів, а також дітей, потерпілих внаслідок аварії на Чорнобильській АЕС за рахунок бюджетних асигнувань, передбачених кошторисами по дошкільним навчальним закладам на 2020 рік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Контроль за виконанням цього р</w:t>
      </w:r>
      <w:r>
        <w:rPr>
          <w:sz w:val="28"/>
          <w:szCs w:val="28"/>
          <w:lang w:val="uk-UA"/>
        </w:rPr>
        <w:t>ішення</w:t>
      </w:r>
      <w:r>
        <w:rPr>
          <w:sz w:val="28"/>
          <w:szCs w:val="28"/>
        </w:rPr>
        <w:t xml:space="preserve"> покласти на </w:t>
      </w:r>
      <w:r>
        <w:rPr>
          <w:sz w:val="28"/>
          <w:szCs w:val="28"/>
          <w:lang w:val="uk-UA"/>
        </w:rPr>
        <w:t>постійну комісію з питань планування, фінансів, бюджету та соціально-економічного розвит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                                                                                         Ігор ДЗЮ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уб’єкт подання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 освіти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освіти                                             Анатолій БОРОДА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_»____________ 2020 р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0:27:00Z</dcterms:created>
  <dc:creator>Admin</dc:creator>
  <dc:description/>
  <cp:keywords/>
  <dc:language>en-US</dc:language>
  <cp:lastModifiedBy>Admin</cp:lastModifiedBy>
  <cp:lastPrinted>2020-01-27T15:41:00Z</cp:lastPrinted>
  <dcterms:modified xsi:type="dcterms:W3CDTF">2020-02-11T14:12:00Z</dcterms:modified>
  <cp:revision>41</cp:revision>
  <dc:subject/>
  <dc:title/>
</cp:coreProperties>
</file>