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9"/>
        <w:gridCol w:w="3524"/>
      </w:tblGrid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2 квітня 2021 року 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right="47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робочого проекту «Нове будівництво футбольного поля зі штучним покриттям, мультифункціонального майданчика, волейбольного майданчика зі штучним покриттям та майданчика для воркаута на території фізкультурно-спортивного комплексу «Нива» Марківської селищної ради</w:t>
      </w:r>
    </w:p>
    <w:p>
      <w:pPr>
        <w:pStyle w:val="Normal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робочий проект «Нове будівництво футбольного поля зі штучним покриттям, мультифункціонального майданчика, волейбольного майданчика зі штучним покриттям та майданчика для воркаута на території фізкультурно-спортивного комплексу «Нива» Марківської селищної ради Марківського району Луганської області за адресою: Луганська обл., Марківський район, смт. Марківка, пл. Спортивна, 20», враховуючи позитивний експертний висновок товариства з обмеженою відповідальністю «ЦЕНТР ЕКСПЕРТИЗ ПРОЕКТІВ» від 02.04.2021 №60/21Х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бочий проект «Нове будівництво футбольного поля зі штучним покриттям, мультифункціонального майданчика, волейбольного майданчика зі штучним покриттям та майданчика для воркаута на території фізкультурно-спортивного комплексу «Нива» Марківської селищної ради Марківського району Луганської області за адресою: Луганська обл., Марківський район, смт. Марківка, пл. Спортивна, 20» із обсягом фінансування в загальній сумі 10 688,124 тис. грн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8:00Z</dcterms:created>
  <dc:creator>Admin</dc:creator>
  <dc:description/>
  <cp:keywords/>
  <dc:language>en-US</dc:language>
  <cp:lastModifiedBy>Віталій Семенченко</cp:lastModifiedBy>
  <dcterms:modified xsi:type="dcterms:W3CDTF">2021-05-11T08:29:00Z</dcterms:modified>
  <cp:revision>12</cp:revision>
  <dc:subject/>
  <dc:title/>
</cp:coreProperties>
</file>