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6</w:t>
      </w:r>
    </w:p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              2021 р. №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туристичний зб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уристичний збір</w:t>
      </w:r>
      <w:r>
        <w:rPr>
          <w:rFonts w:cs="Times New Roman" w:ascii="Times New Roman" w:hAnsi="Times New Roman"/>
          <w:sz w:val="24"/>
          <w:szCs w:val="24"/>
        </w:rPr>
        <w:t xml:space="preserve"> - це місцевий збір, кошти від якого зараховуються до місцев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тники збор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латниками збору є громадяни України, іноземці, а також особи без громадянства, які прибувають на територію Марківської селищної ради, на якій діє рішення селищної ради про встановлення туристичного збору, та тимчасово розміщуються у місцях проживання (ночівлі), визначених підпунктом 5.1 пункту 5 Полож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латниками збору не можуть бути особи, як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ійно проживають, у тому числі на умовах договорів найму на території Біловодської селищної рад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оби, визначені підпунктом «в» підпункту 14.1.213 пункту 14.1 статті 14 Податкового кодексу України, які прибули у відрядженн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бо тимчасово розміщуютьс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інваліди, діти-інваліди та особи, що супроводжують інвалідів І групи або дітей-інвалідів (не більше одного супроводжуючог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терани вій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ґ) учасники ліквідації наслідків аварії на Чорнобильській АЕ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іти віком до 18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члени сім’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у місцях проживання (ночівлі), визначених підпунктом «б» підпункту 5.1 пункту 5 Положення, що належать їй на праві власності або на праві користування за договором най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авка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авка встановлюється за кожну добу тимчасового розміщення особи у місцях проживання (ночівлі), визначених підпунктом 5.1 пункту 5 Положення, у розмірі  0,5 відсотка - для внутрішнього туризму та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База справляння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Базою справляння збору є загальна кількість діб тимчасового розміщення у місцях проживання (ночівлі), визначених </w:t>
      </w:r>
      <w:bookmarkStart w:id="0" w:name="_Hlk534877244"/>
      <w:r>
        <w:rPr>
          <w:rFonts w:cs="Times New Roman" w:ascii="Times New Roman" w:hAnsi="Times New Roman"/>
          <w:sz w:val="24"/>
          <w:szCs w:val="24"/>
        </w:rPr>
        <w:t>підпунктом 5.1 пункту 5 Положення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одаткові аген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а місця проживання (ночівлі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гідно з рішенням селищної ради справляння збору здійснюється з тимчасового розміщення у таких місцях проживання (ночівлі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гідно з рішенням селищної ради справляння збору здійснюється такими податковими агент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юридичними особами, філіями, відділеннями, іншими відокремленими підрозділами юридичних осіб згідно з підпунктом 7.2 пункту 7 Положення, фізичними особами - підприємцями, які надають послуги з тимчасового розміщення осіб у місцях проживання (ночівлі), визначених підпунктом 5.1 пункту 5 Положенн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ридичними особами, які уповноважуються селищною радою, справляти збір на умовах договору, укладеного з відповідною рад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ливості справляння збор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і той самий період перебування платника збору на території селищної ради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 разі дострокового залишення особою, яка сплатила туристичний збір, території селищної ради, на якій встановлено туристичний збір, сума надмірно сплаченого збору підлягає поверненню такій особі у встановленому Податковим кодексом України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сплати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Базовий податковий (звітний) період дорівнює календарному квартал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ищний голова </w:t>
        <w:tab/>
        <w:t>І.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0:00Z</dcterms:created>
  <dc:creator>USER</dc:creator>
  <dc:description/>
  <cp:keywords/>
  <dc:language>en-US</dc:language>
  <cp:lastModifiedBy>Ольга Семенченко</cp:lastModifiedBy>
  <cp:lastPrinted>2020-07-06T11:07:00Z</cp:lastPrinted>
  <dcterms:modified xsi:type="dcterms:W3CDTF">2021-04-08T12:03:00Z</dcterms:modified>
  <cp:revision>10</cp:revision>
  <dc:subject/>
  <dc:title/>
</cp:coreProperties>
</file>