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служби в справах дітей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арківської райдержадміністрації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. Олексієнко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Calibri" w:cs="Calibri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ab/>
        <w:tab/>
      </w:r>
      <w:r>
        <w:rPr>
          <w:b/>
          <w:sz w:val="26"/>
          <w:szCs w:val="26"/>
          <w:lang w:val="uk-UA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Дозвіл  на вчинення правочинів щодо нерухомого майна, право власності на яке або право користуванням яким має дит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Служба у справах дітей Марківської районної державної адміністрації</w:t>
      </w:r>
    </w:p>
    <w:p>
      <w:pPr>
        <w:pStyle w:val="Normal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9828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98"/>
        <w:gridCol w:w="5014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Центр надання адміністративних послуг виконавчого комітету Марк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400, Луганська область, смт. Маркі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 Центральна,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вівторок,четвер з 8.00 до 17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 з 8.00 до 20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 з 8.00  до 16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 перерви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ід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ота, неділ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6464)91799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 тел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53279015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Mar_Cna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@i.u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нкт 66  Постанова Кабінету Міністрів України від 24 вересня 2008 року №866 «Питання діяльності органів опіки та піклування, пов’язаної із захистом прав дитини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півля, продаж нерухомості яка належить на праві власності або користування дитині або дарування житлового приміщення особі до 18 років.</w:t>
            </w:r>
          </w:p>
        </w:tc>
      </w:tr>
      <w:tr>
        <w:trPr>
          <w:trHeight w:val="8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ява батьків (опікунів, піклувальників)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пія паспорту, довідка про присвоєння ідентифікаційного номер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Документ, підтверджуючий право власності (користування) дитини на відчужуване житло/майно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Витяг з реєстру прав власності на нерухоме майно, виданий відповідно до законодавств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Копія свідоцтва про народження дитин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Довідка з місця проживання, про склад сім’ї та реєстрації або витяг з домової книг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Копія рішення про встановлення опіки над дитиною (для опікунів, піклувальників)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надання документів, необхідних для отрим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особисто звертається з заявою та вичерпними пакетом документів до ЦНАП, для отримання дозволу на вчинення правочин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латності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1 місця з моменту звернення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подання необхідних документ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голови райдержадміністрації про надання дозволу на вчинення правочину з нерухомістю яка належить на праві власності або користування дитині, на дарування житлового приміще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исте отримання заявником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type w:val="nextPage"/>
      <w:pgSz w:w="12240" w:h="15840"/>
      <w:pgMar w:left="624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extBo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TextBook;Arial" w:hAnsi="TextBook;Arial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extBook;Arial" w:hAnsi="TextBook;Arial" w:cs="TextBook;Arial"/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roGramma">
    <w:name w:val="Pro-Gramma #"/>
    <w:basedOn w:val="Normal"/>
    <w:qFormat/>
    <w:pPr>
      <w:tabs>
        <w:tab w:val="clear" w:pos="708"/>
        <w:tab w:val="left" w:pos="1134" w:leader="none"/>
      </w:tabs>
      <w:spacing w:lineRule="auto" w:line="288" w:before="120" w:after="0"/>
      <w:ind w:left="1134" w:hanging="567"/>
    </w:pPr>
    <w:rPr>
      <w:rFonts w:ascii="Georgia" w:hAnsi="Georgia" w:cs="Georgia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387" w:leader="none"/>
      </w:tabs>
      <w:spacing w:lineRule="auto" w:line="240"/>
      <w:ind w:firstLine="709"/>
    </w:pPr>
    <w:rPr>
      <w:rFonts w:ascii="Times New Roman" w:hAnsi="Times New Roman" w:cs="Times New Roman"/>
      <w:sz w:val="24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28:00Z</dcterms:created>
  <dc:creator>Клиент</dc:creator>
  <dc:description/>
  <dc:language>en-US</dc:language>
  <cp:lastModifiedBy>ОДА</cp:lastModifiedBy>
  <cp:lastPrinted>2016-02-09T11:18:00Z</cp:lastPrinted>
  <dcterms:modified xsi:type="dcterms:W3CDTF">2020-06-09T07:28:00Z</dcterms:modified>
  <cp:revision>2</cp:revision>
  <dc:subject/>
  <dc:title>Перелік адміністративних послуг</dc:title>
</cp:coreProperties>
</file>