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3 жовтня 2021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дійснення ярмаркової торгівлі на території с. Бондарівка Марківської селищн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насичення споживчого ринку продукцією місцевих товаровиробників, в тому числі харчовою і сільськогосподарською продукцією та сприяння населенню в придбанні товарів безпосередньо у виробників, підвищення конкурентоспроможності продукції місцевого виробництва та розширення ринків її збуту, керуючись ст. 30 Закону України «Про місцеве самоврядування в Україні» № 280/97-ВР від 21.05.1997р., Положенням про основні вимоги до організації діяльності продовольчих, непродовольчих та змішаних ринків, затвердженого постановою КМУ від 29.06.2009 р. № 868; Правилами торгівлі на ринках, затверджених спільним наказом Міністерства економіки та з питань європейської інтеграції України, Міністерства внутрішніх справ України, Державної податкової адміністрації України, Державного комітету стандартизації, метрології та сертифікації України від 26.02.2002 р. № 57/188/84/105, Постановою Кабінету Міністрів України «Про вдосконалення виставково-ярмаркової діяльності в Україні» від 22.08.2007 року № 1065 зі змінами, розпорядження Кабінету Міністрів України «Питання проведення продовольчих  ярмарків» від 13.05.2009 року № 516-р,  Законами України «Про основні принципи та вимоги до безпечності та якості харчових продуктів» № 771/97-ВР від 23.12.1997 р., «Про забезпечення санітарного та епідеміологічного благополуччя населення» від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24.02.1994 року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№ 4004-XII</w:t>
      </w:r>
      <w:r>
        <w:rPr>
          <w:sz w:val="28"/>
          <w:szCs w:val="28"/>
          <w:lang w:val="uk-UA"/>
        </w:rPr>
        <w:t xml:space="preserve">, «Про захист прав споживачів» від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12.05.91 року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№ 1023-XII</w:t>
      </w:r>
      <w:r>
        <w:rPr>
          <w:sz w:val="28"/>
          <w:szCs w:val="28"/>
          <w:lang w:val="uk-UA"/>
        </w:rPr>
        <w:t>, «Про дозвільну систему у сфері господарської діяльності» від 06.09.2005 р. № 2806-IУ, наказом Головного державного інспектора ветеринарної медицини України «Про затвердження Ветеринарно – санітарних правил для ринків» № 23 від 04.06.1996 р. та наказом Голови Державного департаменту ветеринарної медицини № 16 від 15.04.02 р. «Про затвердження Положення про державну лабораторію ветеринарно – санітарної експертизи на ринку», «Порядком провадження торгівельної діяльності та правилами торговельного обслуговування на ринку продовольчих товарів», затвердженими постановою Кабінету Міністрів України від 15.06.2006 року № 833 із змінами та доповненнями, «Правилами дрібно роздрібної торговельної мережі», затвердженими наказом Міністерства зовнішніх економічних зв'язків і торгівлі України від 08.07.1996 року № 369 із змінами і доповненнями, Правилами благоустрою території селища Марківка Луганської області, затвердженими рішенням 28 сесії Марківської селищної ради 7 скликання  від 01.03.2018 року № 28-4/18, а також іншими нормативно – правовими актами, що регулюють торгівельну діяльність, з метою забезпечення ефективного розвитку ярмаркової діяльності на території селища, регулювання правовідносин між організаторами, розпорядниками та учасниками ярмарку, виконавчий комітет Марківської селищної ради,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9"/>
        <w:shd w:fill="FFFFFF" w:val="clear"/>
        <w:spacing w:lineRule="atLeast" w:line="30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Затвердити перелік місць та терміни проведення ярмаркової торгівлі н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риторії </w:t>
      </w:r>
      <w:r>
        <w:rPr>
          <w:sz w:val="28"/>
          <w:szCs w:val="28"/>
          <w:lang w:val="uk-UA"/>
        </w:rPr>
        <w:t xml:space="preserve">с. Бондарівка Марківської селищної ради </w:t>
      </w:r>
      <w:r>
        <w:rPr>
          <w:color w:val="000000"/>
          <w:sz w:val="28"/>
          <w:szCs w:val="28"/>
          <w:lang w:val="uk-UA"/>
        </w:rPr>
        <w:t>згідно додатка 1.</w:t>
      </w:r>
    </w:p>
    <w:p>
      <w:pPr>
        <w:pStyle w:val="Normal"/>
        <w:ind w:left="92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right="-24" w:firstLine="56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2. Рекомендувати потенційним учасникам ярмаркової торгівлі дотримуватись діючих законодавчих актів, норм та правил при здійсненні торгівл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rFonts w:eastAsia="Times New Roman"/>
          <w:color w:val="000000"/>
          <w:sz w:val="28"/>
          <w:lang w:eastAsia="zh-CN"/>
        </w:rPr>
        <w:t xml:space="preserve"> </w:t>
      </w:r>
      <w:r>
        <w:rPr>
          <w:rFonts w:eastAsia="Times New Roman"/>
          <w:color w:val="000000"/>
          <w:sz w:val="28"/>
          <w:lang w:val="uk-UA" w:eastAsia="zh-CN"/>
        </w:rPr>
        <w:t xml:space="preserve">Відповідальним за </w:t>
      </w:r>
      <w:r>
        <w:rPr>
          <w:rFonts w:eastAsia="Times New Roman"/>
          <w:color w:val="000000"/>
          <w:sz w:val="28"/>
          <w:lang w:eastAsia="zh-CN"/>
        </w:rPr>
        <w:t>заходи з організаці</w:t>
      </w:r>
      <w:r>
        <w:rPr>
          <w:rFonts w:eastAsia="Times New Roman"/>
          <w:color w:val="000000"/>
          <w:sz w:val="28"/>
          <w:lang w:val="uk-UA" w:eastAsia="zh-CN"/>
        </w:rPr>
        <w:t>,</w:t>
      </w:r>
      <w:r>
        <w:rPr>
          <w:rFonts w:eastAsia="Times New Roman"/>
          <w:color w:val="000000"/>
          <w:sz w:val="28"/>
          <w:lang w:eastAsia="zh-CN"/>
        </w:rPr>
        <w:t xml:space="preserve"> технічного супроводу та проведення ярмаркової торгівлі на території </w:t>
      </w:r>
      <w:r>
        <w:rPr>
          <w:sz w:val="28"/>
          <w:szCs w:val="28"/>
          <w:lang w:val="uk-UA"/>
        </w:rPr>
        <w:t>с. Бондарівка Марківської селищної ради призначити старосту сіл Бондарівка, Курячівка та Нова Україна Тищенка Олександра Борис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арківської селищн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ід ____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>_ № 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ь проведення ярмаркової торгівлі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Бондарівка Марк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14"/>
        <w:gridCol w:w="1214"/>
        <w:gridCol w:w="1662"/>
        <w:gridCol w:w="1245"/>
        <w:gridCol w:w="218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торгових місц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проведен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ж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ндарівка, площа Центральна в районі будівлі № 1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пятни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0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плодоовочева продукці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родовольчі товар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промислова група товар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before="240" w:after="60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qFormat/>
    <w:rPr/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Основной текст Знак"/>
    <w:qFormat/>
    <w:rPr>
      <w:sz w:val="28"/>
      <w:szCs w:val="24"/>
      <w:lang w:val="ru-RU" w:eastAsia="zh-C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lang w:val="uk-U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38:00Z</dcterms:created>
  <dc:creator>Admin</dc:creator>
  <dc:description/>
  <cp:keywords/>
  <dc:language>en-US</dc:language>
  <cp:lastModifiedBy>Віталій Семенченко</cp:lastModifiedBy>
  <cp:lastPrinted>2021-10-12T19:14:00Z</cp:lastPrinted>
  <dcterms:modified xsi:type="dcterms:W3CDTF">2021-10-13T08:03:00Z</dcterms:modified>
  <cp:revision>48</cp:revision>
  <dc:subject/>
  <dc:title/>
</cp:coreProperties>
</file>