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даток № 5</w:t>
      </w:r>
    </w:p>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ЕНО</w:t>
      </w:r>
    </w:p>
    <w:p>
      <w:pPr>
        <w:pStyle w:val="Normal"/>
        <w:spacing w:lineRule="auto" w:line="240" w:before="0" w:after="0"/>
        <w:ind w:left="4962" w:hanging="0"/>
        <w:jc w:val="both"/>
        <w:rPr/>
      </w:pPr>
      <w:r>
        <w:rPr>
          <w:rFonts w:eastAsia="Times New Roman" w:cs="Times New Roman" w:ascii="Times New Roman" w:hAnsi="Times New Roman"/>
          <w:color w:val="000000"/>
          <w:sz w:val="24"/>
          <w:szCs w:val="24"/>
          <w:lang w:val="uk-UA" w:eastAsia="ru-RU"/>
        </w:rPr>
        <w:t xml:space="preserve">Рішення сесії Марківської селищної ради </w:t>
      </w:r>
    </w:p>
    <w:p>
      <w:pPr>
        <w:pStyle w:val="Normal"/>
        <w:spacing w:lineRule="auto" w:line="240" w:before="0" w:after="0"/>
        <w:ind w:left="49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Марківського району Луган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rPr/>
      </w:pPr>
      <w:r>
        <w:rPr>
          <w:rFonts w:eastAsia="Times New Roman" w:cs="Times New Roman" w:ascii="Times New Roman" w:hAnsi="Times New Roman"/>
          <w:color w:val="000000"/>
          <w:sz w:val="24"/>
          <w:szCs w:val="24"/>
          <w:lang w:val="uk-UA" w:eastAsia="ru-RU"/>
        </w:rPr>
        <w:t>від ____________2020 р. № ___/___</w:t>
      </w:r>
      <w:r>
        <w:rPr>
          <w:rFonts w:cs="Times New Roman" w:ascii="Times New Roman" w:hAnsi="Times New Roman"/>
          <w:b/>
          <w:sz w:val="24"/>
          <w:szCs w:val="24"/>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textAlignment w:val="baseline"/>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Положення </w:t>
      </w:r>
    </w:p>
    <w:p>
      <w:pPr>
        <w:pStyle w:val="Normal"/>
        <w:spacing w:lineRule="auto" w:line="240" w:before="0" w:after="0"/>
        <w:jc w:val="center"/>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eastAsia="ru-RU"/>
        </w:rPr>
        <w:t>про єдиний податок</w:t>
      </w:r>
      <w:r>
        <w:rPr>
          <w:rFonts w:eastAsia="Times New Roman" w:cs="Times New Roman" w:ascii="Times New Roman" w:hAnsi="Times New Roman"/>
          <w:b/>
          <w:bCs/>
          <w:color w:val="333333"/>
          <w:sz w:val="24"/>
          <w:szCs w:val="24"/>
          <w:lang w:val="uk-UA" w:eastAsia="ru-RU"/>
        </w:rPr>
        <w:t xml:space="preserve">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гальні положення</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color w:val="333333"/>
          <w:sz w:val="24"/>
          <w:szCs w:val="24"/>
          <w:lang w:val="uk-UA" w:eastAsia="ru-RU"/>
        </w:rPr>
        <w:t>Положення про єдиний  податок  на території Марківської селищної ради (далі - Положення) розроблено відповідно до Податкового кодексу України та є обов’язковим до виконання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     Платники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сяг доходу не перевищує 15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розрахунку середньооблікової кількості працівників застосовується визначення, встановлене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1.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2.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іх осіб окремо, які зливаються або приєдну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жну окрему особу, утворену шляхом поділу або ви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бу, утворену шляхом перетвор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3.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4.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5.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6.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1.4. Не можуть бути платниками єдиного податку першої – третьої груп:</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1. суб’єкти господарювання (юридичні особи та фізичні особи – підприємці), які здійсню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мін іноземної валю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видобуток, реалізацію корисних копалин, крім реалізації корисних копалин місцевого знач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діяльність з управління підприємствам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іяльність з організації, проведення гастрольних за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2. фізичні особи – підприємці, які здійснюють технічні випробування та дослідження (група 74.3 КВЕД ДК 009:2005), діяльність у сфері ауди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6. представництва, філії, відділення та інші відокремлені підрозділи юридичної особи, яка не є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7. фізичні та юридичні особи – нерезиден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xml:space="preserve">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Для цілей ц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виготовлення взуття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слуги з ремонту взутт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готовлення швей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готовлення виробів із шкіри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виготовлення виробів з хутра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виготовлення спіднього одягу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виготовлення текстильних виробів та текстильної галантереї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виготовлення головних убор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одаткові послуги до виготовлення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послуги з ремонту одягу та побутов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виготовлення та в’язання трикотаж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ослуги з ремонту трикотаж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виготовлення килимів та килимов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 послуги з ремонту та реставрації килимів та килим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 виготовлення шкіряних галантерейних та дорожні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 послуги з ремонту шкіряних галантерейних та дорожні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 виготовлення мебл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 послуги з ремонту, реставрації та поновлення мебл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9) виготовлення теслярських та столя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 технічне обслуговування та ремонт автомобілів, мотоциклів, моторолерів і мопед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послуги з ремонту радіотелевізійної та іншої аудіо- і відеоапаратур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 послуги з ремонту електропобутової техніки та інших побутових прила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 послуги з ремонту годинни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послуги з ремонту велосипе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послуги з технічного обслуговування і ремонту музичних інструмен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6) виготовлення метало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послуги з ремонту інших предметів особистого користування, домашнього вжитку та метало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виготовлення ювелі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послуги з ремонту ювелір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0) прокат речей особистого користування та побутових това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послуги з виконання фоторобіт;</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 послуги з оброблення пліво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3) послуги з прання, оброблення білизни та інш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4) послуги з чищення та фарбування текстильних, трикотажних і хутр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5) вичинка хутрових шкур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6) послуги перукар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7) ритуальні по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8) послуги, пов’язані з сільським та лісовим господарств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9) послуги домашньої при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 послуги, пов’язані з очищенням та прибиранням приміщень за індивідуальним замовленням.</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2. Порядок визначення доходів та їх склад для платників єдиного податку першої – </w:t>
      </w:r>
      <w:r>
        <w:rPr>
          <w:rFonts w:eastAsia="Times New Roman" w:cs="Times New Roman" w:ascii="Times New Roman" w:hAnsi="Times New Roman"/>
          <w:b/>
          <w:bCs/>
          <w:color w:val="333333"/>
          <w:sz w:val="24"/>
          <w:szCs w:val="24"/>
          <w:lang w:val="uk-UA" w:eastAsia="ru-RU"/>
        </w:rPr>
        <w:t>третьої</w:t>
      </w:r>
      <w:r>
        <w:rPr>
          <w:rFonts w:eastAsia="Times New Roman" w:cs="Times New Roman" w:ascii="Times New Roman" w:hAnsi="Times New Roman"/>
          <w:b/>
          <w:bCs/>
          <w:color w:val="333333"/>
          <w:sz w:val="24"/>
          <w:szCs w:val="24"/>
          <w:lang w:eastAsia="ru-RU"/>
        </w:rPr>
        <w:t> груп </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Доходом платника єдиного податку є:</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 xml:space="preserve">2.2. При </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Доходи фізичної особи – платника єдиного податку, отримані в результаті провадження господарської діяльності та оподатковані згідно з цим розділом,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1. До складу доходу, визначеного цим розділом, не включа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уми податку на додану вартіс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уми коштів, отриманих за внутрішніми розрахунками між структурними підрозділами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2</w:t>
      </w:r>
      <w:r>
        <w:rPr>
          <w:rFonts w:eastAsia="Times New Roman" w:cs="Times New Roman" w:ascii="Times New Roman" w:hAnsi="Times New Roman"/>
          <w:color w:val="333333"/>
          <w:sz w:val="24"/>
          <w:szCs w:val="24"/>
          <w:lang w:eastAsia="ru-RU"/>
        </w:rPr>
        <w:t>. Дохід визначається на підставі даних обліку, який ведеться відповідно до статті 29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тавк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3.2. Фіксовані ставки єдиного податку встановлюються </w:t>
      </w:r>
      <w:r>
        <w:rPr>
          <w:rFonts w:eastAsia="Times New Roman" w:cs="Times New Roman" w:ascii="Times New Roman" w:hAnsi="Times New Roman"/>
          <w:color w:val="333333"/>
          <w:sz w:val="24"/>
          <w:szCs w:val="24"/>
          <w:lang w:val="uk-UA" w:eastAsia="ru-RU"/>
        </w:rPr>
        <w:t>Біловодською селищною радою</w:t>
      </w:r>
      <w:r>
        <w:rPr>
          <w:rFonts w:eastAsia="Times New Roman" w:cs="Times New Roman" w:ascii="Times New Roman" w:hAnsi="Times New Roman"/>
          <w:color w:val="333333"/>
          <w:sz w:val="24"/>
          <w:szCs w:val="24"/>
          <w:lang w:eastAsia="ru-RU"/>
        </w:rPr>
        <w:t>,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першої групи платників єдиного податку – 10 відсотків розміру прожиткового мінімум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ля другої групи платників єдиного податку – 20 відсотків розміру мінімальної заробітної плат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о суми перевищення обсягу доходу, визначеного у підпунктах 1, 2 і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до доходу, отриманого при застосуванні іншого способу розрахунків, ніж зазначений у цьому розділ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5) до доходу, отриманого платниками першої або другої групи від провадження діяльності, яка не передбачена у підпунктах 1 або 2 пункту 1.1 розділу 1 цього Положення</w:t>
      </w:r>
      <w:r>
        <w:rPr>
          <w:rFonts w:eastAsia="Times New Roman" w:cs="Times New Roman" w:ascii="Times New Roman" w:hAnsi="Times New Roman"/>
          <w:color w:val="333333"/>
          <w:sz w:val="24"/>
          <w:szCs w:val="24"/>
          <w:lang w:val="uk-UA" w:eastAsia="ru-RU"/>
        </w:rPr>
        <w:t>.</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Ставки, встановлені пункт</w:t>
      </w:r>
      <w:r>
        <w:rPr>
          <w:rFonts w:eastAsia="Times New Roman" w:cs="Times New Roman" w:ascii="Times New Roman" w:hAnsi="Times New Roman"/>
          <w:color w:val="333333"/>
          <w:sz w:val="24"/>
          <w:szCs w:val="24"/>
          <w:lang w:val="uk-UA" w:eastAsia="ru-RU"/>
        </w:rPr>
        <w:t>ом</w:t>
      </w:r>
      <w:r>
        <w:rPr>
          <w:rFonts w:eastAsia="Times New Roman" w:cs="Times New Roman" w:ascii="Times New Roman" w:hAnsi="Times New Roman"/>
          <w:color w:val="333333"/>
          <w:sz w:val="24"/>
          <w:szCs w:val="24"/>
          <w:lang w:eastAsia="ru-RU"/>
        </w:rPr>
        <w:t xml:space="preserve"> 3.3 цього розділу, застосовуються з урахуванням таких особливостей:</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латники єдиного податку першої групи, які у календарному кварталі перевищили обсяг доходу, визначений для таких платників у пункті 1.1 розділу 1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розмірі 20 відсотків,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Положення, до суми перевищення застосовують ставку єдиного податку у подвійному розмірі ставок, визначених пунктом 3.3 цього розділу,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анулювання реєстрації платника податку на додану вартість у порядку, встановленому розділом V цього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numPr>
          <w:ilvl w:val="0"/>
          <w:numId w:val="0"/>
        </w:numPr>
        <w:spacing w:lineRule="atLeast" w:line="360" w:before="0" w:after="300"/>
        <w:jc w:val="both"/>
        <w:textAlignment w:val="baseline"/>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Податковий (звітн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 Податковим (звітним) періодом для платників єдиного податку першої та другої груп є календарний рі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тковим (звітним) періодом для платників єдиного податку третьої групи є календар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5. Порядок нарахування та строки сплати єдиного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якщо Біловодська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4. Сплата єдиного податку платниками першої – третьої груп здійснюється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 Суми єдиного податку, сплачені відповідно до абзацу другого пункту 5.1 і пункту 5.5 цього розділу, підлягають зарахуванню в рахунок майбутніх платежів з цього податку за заявою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Ведення обліку і складення звітності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 Платники єдиного податку першої – третьої груп ведуть облік у порядку, визначеному підпунктами 6.1.1 – 6.1.3 цього пункт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4. Податкова декларація подається до контролюючого органу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 Отримані протягом податкового (звітного) періоду доходи, що перевищують обсяги доходів, встановлених пунктом 1.1 розділу 1 цього Положення, відображаються платниками єдиного податку в податковій декларації з урахуванням особливостей, визначених підпунктами 6.5.1 – 6.5.5 цього роз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2. Платники єдиного податку другої груп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3. Платники єдиного податку третьої групи (фізичні особи – підприємці)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4. Платники єдиного податку третьої групи (юридичні особ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що оподаткований за відповідною ставкою єдиного податку, встановленою для таких платників пунктом 3.3 розділу 3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що оподаткований за подвійною ставкою єдиного податку, встановленою для таких платників пунктом 3.3 розділу 3 цього Положення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 xml:space="preserve">6.6. </w:t>
      </w:r>
      <w:r>
        <w:rPr>
          <w:rFonts w:eastAsia="Times New Roman" w:cs="Times New Roman" w:ascii="Times New Roman" w:hAnsi="Times New Roman"/>
          <w:color w:val="333333"/>
          <w:sz w:val="24"/>
          <w:szCs w:val="24"/>
          <w:lang w:eastAsia="ru-RU"/>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7. Податкова декларація складається наростаючим підсумком з урахуванням норм пунктів 6.5 і 6.6 цього розділу. Уточнююча податкова декларація подається у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складається з урахуванням норм пунктів 6.5 і 6.6 цього розділу та не є підставою для нарахування та/або сплати податкового зобов’яз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9. Форми податкових декларацій платника єдиного податку, визначених пунктами 6.2 і 6.3 цього розділу, затверджуються в порядку, встановленому статтею 4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0. Реєстратори розрахункових операцій не застосовуються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ш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spacing w:lineRule="auto" w:line="240" w:before="0" w:after="360"/>
        <w:jc w:val="both"/>
        <w:textAlignment w:val="baseline"/>
        <w:rPr/>
      </w:pPr>
      <w:r>
        <w:rPr>
          <w:rFonts w:eastAsia="Times New Roman" w:cs="Times New Roman" w:ascii="Times New Roman" w:hAnsi="Times New Roman"/>
          <w:b/>
          <w:color w:val="333333"/>
          <w:sz w:val="24"/>
          <w:szCs w:val="24"/>
          <w:lang w:val="uk-UA" w:eastAsia="ru-RU"/>
        </w:rPr>
        <w:t xml:space="preserve">7. </w:t>
      </w:r>
      <w:r>
        <w:rPr>
          <w:rFonts w:eastAsia="Times New Roman" w:cs="Times New Roman" w:ascii="Times New Roman" w:hAnsi="Times New Roman"/>
          <w:b/>
          <w:color w:val="333333"/>
          <w:sz w:val="24"/>
          <w:szCs w:val="24"/>
          <w:lang w:eastAsia="ru-RU"/>
        </w:rPr>
        <w:t>Особливості нарахування, сплати та подання звітності з окремих податків і зборів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1. Платники єдиного податку звільняються від обов'язку нарахування, сплати та подання податкової звітності з таких податків і збо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одатку на прибуток підприємст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рентної плати за спеціальне використання води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 Нарахування, сплата та подання звітності з податків і зборів інших, ніж зазначені у пункті 297.1 цієї статті, здійснюються платниками єдиного податку в порядку, розмірах та у строки, встановлені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tabs>
          <w:tab w:val="clear" w:pos="708"/>
          <w:tab w:val="left" w:pos="7088" w:leader="none"/>
        </w:tabs>
        <w:spacing w:lineRule="auto" w:line="240" w:before="280" w:after="280"/>
        <w:jc w:val="both"/>
        <w:rPr/>
      </w:pPr>
      <w:r>
        <w:rPr>
          <w:rFonts w:eastAsia="Times New Roman" w:cs="Times New Roman" w:ascii="Times New Roman" w:hAnsi="Times New Roman"/>
          <w:sz w:val="24"/>
          <w:szCs w:val="24"/>
          <w:lang w:val="uk-UA" w:eastAsia="ru-RU"/>
        </w:rPr>
        <w:t xml:space="preserve">Секретар ради </w:t>
        <w:tab/>
        <w:t>Н.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20:00Z</dcterms:created>
  <dc:creator>USER</dc:creator>
  <dc:description/>
  <cp:keywords/>
  <dc:language>en-US</dc:language>
  <cp:lastModifiedBy>Ольга Семенченко</cp:lastModifiedBy>
  <cp:lastPrinted>2018-02-13T09:21:00Z</cp:lastPrinted>
  <dcterms:modified xsi:type="dcterms:W3CDTF">2020-03-16T07:36:00Z</dcterms:modified>
  <cp:revision>11</cp:revision>
  <dc:subject/>
  <dc:title/>
</cp:coreProperties>
</file>