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 верес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29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both"/>
        <w:rPr/>
      </w:pPr>
      <w:r>
        <w:rPr>
          <w:b/>
          <w:sz w:val="28"/>
          <w:szCs w:val="28"/>
          <w:lang w:val="uk-UA"/>
        </w:rPr>
        <w:t>Про затвердження  іншої субвенції з місцевого бюджету на придбання сміттєвозу з боковим завантаженням та поворотним відвалом на базі МАЗ (або еквівалент) з об’ємом бункера 18-22 м. куб.</w:t>
      </w:r>
    </w:p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України, статей  26, 28 Закону України «Про місцеве самоврядування в Україні», розпоряджень голови обласної держаної адміністрації – керівника військово-цивільної адміністрації від 20.08.2020 №566 «Про внесення змін до розподілу коштів обласного фонду охорони навколишнього природного середовища, передбачених на здійснення природоохоронних заходів у 2020 році», від 08.09.2020 № 592 «Про внесення змін до розпорядження голови обласної держаної адміністрації – керівника військово-цивільної адміністрації від 21.12.2019 № 1055», службового розпорядження Департаменту фінансів Луганської обласної військово- цивільної  адміністрації від 09.09.2020 №433 «Про затвердження іншої субвенції спеціального фонду обласного бюджету на 2020 рік», пункту 4 рішення сесії Марківської селищної ради від 21.12.2019 № 8-15/2020 «Про селищний бюджет Марківської селищної ради на 2020 рік»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Затвердити іншу субвенцію з місцевого бюджету на придбання сміттєвозу з боковим завантаженням та поворотним відвалом на базі МАЗ (або еквівалент) з об’ємом бункера 18-22 м. куб., згідно з додатком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Відділу фінансів Марківської селищної ради (І. Кравцова) підготувати відповідні зміни до рішення від 21.12.2019 № 8-15/2020 «Про селищний бюджет Марківської селищної ради на 2020 рік» (із змінами) та подати для затвердження на пленарному засіданні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лищний голова</w:t>
        <w:tab/>
        <w:t>Ігор ДЗЮБА</w:t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арківської </w:t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/>
      </w:pPr>
      <w:r>
        <w:rPr>
          <w:sz w:val="28"/>
          <w:szCs w:val="28"/>
          <w:lang w:val="uk-UA"/>
        </w:rPr>
        <w:t>від ____________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center"/>
        <w:rPr/>
      </w:pPr>
      <w:r>
        <w:rPr>
          <w:b/>
          <w:sz w:val="28"/>
          <w:szCs w:val="28"/>
          <w:lang w:val="uk-UA"/>
        </w:rPr>
        <w:t>Про затвердження  іншої субвенції з місцевого бюджету на придбання сміттєвозу з боковим завантаженням та поворотним відвалом на базі МАЗ (або еквівалент) з об’ємом бункера 18-22 м.куб.</w:t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108"/>
        <w:gridCol w:w="5371"/>
        <w:gridCol w:w="1486"/>
      </w:tblGrid>
      <w:tr>
        <w:trPr>
          <w:trHeight w:val="1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129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місцевого бюджету на придбання сміттєвозу з боковим завантаженням та поворотним відвалом на базі МАЗ (або еквівалент) з об’ємом бункера 18-22 м.куб.</w:t>
            </w:r>
            <w:r>
              <w:rPr>
                <w:bCs/>
                <w:sz w:val="28"/>
                <w:szCs w:val="28"/>
                <w:lang w:val="uk-UA"/>
              </w:rPr>
              <w:t xml:space="preserve"> (КК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10539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 058 000</w:t>
            </w:r>
          </w:p>
        </w:tc>
      </w:tr>
      <w:tr>
        <w:trPr>
          <w:trHeight w:val="13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160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 058 000</w:t>
            </w:r>
          </w:p>
        </w:tc>
      </w:tr>
      <w:tr>
        <w:trPr>
          <w:trHeight w:val="50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 058 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right="-794" w:hanging="0"/>
        <w:jc w:val="both"/>
        <w:rPr/>
      </w:pPr>
      <w:r>
        <w:rPr>
          <w:sz w:val="28"/>
          <w:szCs w:val="28"/>
          <w:lang w:val="uk-UA" w:eastAsia="ru-RU"/>
        </w:rPr>
        <w:t>Начальник відділу фінансів</w:t>
        <w:tab/>
        <w:t>Ірина КРАВЦО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7:00Z</dcterms:created>
  <dc:creator>333</dc:creator>
  <dc:description/>
  <cp:keywords/>
  <dc:language>en-US</dc:language>
  <cp:lastModifiedBy>Admin</cp:lastModifiedBy>
  <cp:lastPrinted>2020-09-16T11:19:00Z</cp:lastPrinted>
  <dcterms:modified xsi:type="dcterms:W3CDTF">2020-09-16T08:24:00Z</dcterms:modified>
  <cp:revision>10</cp:revision>
  <dc:subject/>
  <dc:title>Р О З П О Р Я Д Ж Е Н Н Я</dc:title>
</cp:coreProperties>
</file>