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МАРКІВСЬКОГО РАЙОНУ ЛУГАНСЬКОЇ ОБЛАСТІ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 січ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т Маркі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Про</w:t>
      </w:r>
      <w:r>
        <w:rPr>
          <w:color w:val="000000"/>
          <w:lang w:eastAsia="ar-SA"/>
        </w:rPr>
        <w:t xml:space="preserve"> </w:t>
      </w:r>
      <w:r>
        <w:rPr>
          <w:b/>
          <w:color w:val="000000"/>
          <w:lang w:eastAsia="ar-SA"/>
        </w:rPr>
        <w:t xml:space="preserve">затвердження Положення про Почесну грамоту, Грамоту та Лист подяки Марківської селищної ради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 </w:t>
      </w:r>
      <w:r>
        <w:rPr>
          <w:color w:val="000000"/>
          <w:lang w:eastAsia="ar-SA"/>
        </w:rPr>
        <w:t>метою заохочення і стимулювання працівників підприємств, установ та організацій району, трудових колективів, інших громадян, які досягли значних успіхів у професійній діяльності або громадській роботі та внесли вагомий особистий вклад у розвиток району, досягли значних успіхів у професійній діяльності або громадській роботі, за проявлену ініціативу, значну організаторську і практичну роботу при здійсненні конкретних суспільно - значимих заходів</w:t>
      </w:r>
      <w:r>
        <w:rPr>
          <w:color w:val="000000"/>
        </w:rPr>
        <w:t>, керуючись ст. 43 Закону України «Про місцеве самоврядування в Україні», н</w:t>
      </w:r>
      <w:r>
        <w:rPr/>
        <w:t xml:space="preserve">а виконання Указу Президента України від 02.12.1995 № 1116/95 «Про впорядкування відзначення пам’ятних дат і ювілеїв» (зі змінами), </w:t>
      </w:r>
      <w:r>
        <w:rPr>
          <w:color w:val="000000"/>
        </w:rPr>
        <w:t>виконавчий комітет Марківської селищної ради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Затвердити Положення про Почесну грамоту, Грамоту та Лист подяки Марківської селищн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Виконавчому комітету селищної ради забезпечити виконання Положення про Почесну грамоту, Грамоту, Подяку, Лист подяки Марківської селищн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ищний голова                                                                      Ігор ДЗЮБ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11:00Z</dcterms:created>
  <dc:creator>Admin</dc:creator>
  <dc:description/>
  <cp:keywords/>
  <dc:language>en-US</dc:language>
  <cp:lastModifiedBy>Admin</cp:lastModifiedBy>
  <cp:lastPrinted>2020-01-29T19:07:00Z</cp:lastPrinted>
  <dcterms:modified xsi:type="dcterms:W3CDTF">2020-01-31T11:45:00Z</dcterms:modified>
  <cp:revision>40</cp:revision>
  <dc:subject/>
  <dc:title/>
</cp:coreProperties>
</file>