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7 лютого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та доповнень до облікової спра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у заяву Опанасюка Олександра Петровича про зміни та доповнення в облікову справу, відповідно до «Правил обліку громадян, які потребують поліпшення житлових умов і надання їм жилих приміщень в Українській РСР», затверджених постановою Ради Міністрів УРСР і Укрпрофради від 11.12.1984 № 470, керуючись п.2 ч. А ст.30 Закону України «Про місцеве самоврядування в Україні»,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иконавчий комітет Марківської селищної рад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та доповнення до облікової справи Опанасюка Олександра Петровича, а саме: змінити статус - на статус внутрішньо переміщеної особи та УБД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 Ігор ДЗЮБА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5:13:00Z</dcterms:created>
  <dc:creator>Admin</dc:creator>
  <dc:description/>
  <cp:keywords/>
  <dc:language>en-US</dc:language>
  <cp:lastModifiedBy>Admin</cp:lastModifiedBy>
  <cp:lastPrinted>2020-02-07T15:17:00Z</cp:lastPrinted>
  <dcterms:modified xsi:type="dcterms:W3CDTF">2020-02-07T13:40:00Z</dcterms:modified>
  <cp:revision>5</cp:revision>
  <dc:subject/>
  <dc:title/>
</cp:coreProperties>
</file>